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Walt Disney's</w:t>
      </w:r>
    </w:p>
    <w:p>
      <w:pPr>
        <w:pStyle w:val="Normal"/>
        <w:ind w:left="708" w:hanging="708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leeping Bea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nce upon a time, in a kingdom far away, a beautiful princess was b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... a princess destined by a terrible curse to prick her fing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pindle of a spinning wheel and become Sleeping Beauty. Master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Disney animation and Tchaikovsky's celebrated musical score enri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romatic, humorous and suspenseful story of the lovely Princess Auror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tree magical fairies Flora, Fauna and Merryweather,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valiant Prince Phillip, who vows to save his beloved prin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s bravery and devotion are challenged when he must confron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verwhelming forces of evil conjured up by the wicked and terrif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. Embark on a spectacular adventure of unprecedented sc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d excitement in this thrilling, timeless Disney Clas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distribut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uena Vis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ilm distribution co., in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Walt Dis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res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leeping Bea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echnirama(r) Technicolor(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With the Talen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y Costa              Bill Shir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anor Audley          Verna Fel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bara Luddy           Barbara Jo A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ylor Holmes           Bill Thomp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duction Supervisor . . . . . Ken Pete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 Supervisor  . . . . . . Robert O. C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m Editors  . . . . . . Roy M. Brewer, J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ald Halli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ic Editor  . . . . . . . . Evelyn Kenne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cial Processes . . . . . . . .  Ab Iwe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Eustace Lyce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(c)Copyright MCMLVIII - Walt Disney Productions - All Rights Reser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usic Adaptation George Br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dapted from Tchaikovsky's "Sleeping Beauty Ballet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o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orge Bruns            Erdman Pe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 Adair               Sammy F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ston Hibler          Jack Law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d S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oral Arrangements John Kar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ory Adaptation Erdman Pe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rom the Charles Perrault version of Sleeping Bea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dditional Story Joe Kinald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ston Hibler          Bill P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d Sears               Ralph W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lt Ban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roduction De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n Da Gradi            Ken Ande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cLaren Stewart         Tom Cod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n Griffith            Erni Nord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sil Davidovich        Victor Habo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e Hale                Homer Jon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 Huber              Kay Arag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olor Styling Eyvind Ear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ackg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k Armitage          Thelma Wit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 Dempster             Walt Pereg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ll Layne              Ralph Hule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ck Anthony            Fil Motto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chard H. Thomas       Anthony Kizz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aracter Styling Tom Ore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Directing Anima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lt Kah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k Thom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c Dav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llie John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ohn Lounsb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aracter Anim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 King        Hal Ambro       Don L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ine Gibson   John Sibley     Bob Carl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en Hultgren    Harvey Toombs   Fred Kopie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orge Nicholas Bob Youngquist  Eric Clew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nry Tanous    John Kennedy    Ken O'Br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Effects Anim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n MacManus            Joshua Mea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 Boyd               Jack Buck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upervising Director Clyde Geronim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equence Direc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ric La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lfgang Keith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s Cl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book opens and shows the story told her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arr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 a far away land, long ago, lived a king and his fair qu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ny years had they longed for a child and finally their w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s granted. A daughter was born, and they called her Auro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, they named her after the dawn for she filled their l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th sunshine. Then a great holiday was proclaimed throug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kingdom, so that all of high or low estate might pay hom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the infant princess. And our story begins on that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oyful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 crowd is on its way to the castl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o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oyfully now to our princess we co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ringing gifts and all good wishes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 pledge our loyalty a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il to the princess Auro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of her subjects adore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il to the K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il to the Que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il to the princess Auro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alth to the princ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alth to the princ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ng live the princess Auro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il Auro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il Auro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alth to the princ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alth to the princ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ng live the princess Auro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il to the K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il to the Que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il to the princess Auro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side the castl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arr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us on this great and joyous day did all the kingdom celebr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long awaited royal birth. And good King Stefan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Queen made welcome their life long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nounc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ir royal highnesses, King Hubert and prince Phill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arr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ndly had these monarchs dreamed one day their kingdo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nite. Thus today would they announce that Phillip, Huberts 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heir to Stefan's child would be betrothed. And so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gift he brought, and looked, unknowing, on his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r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nounc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ost honored and exaulted excellencies, the three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airies. Mistress Flora, mistress Fauna, and mis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errywe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iri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at the cradle] Oh, the little darling! [to the king]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jest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ach of us the child may bless with a single gift. No more,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ess. [at the cradle] Little princess, my gift shall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ift of beau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o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e gift, beauty r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ull of sunshine in her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ips that shame the red red r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'll walk with spring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erever she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iny princess, my gift shall be the gift of s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o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e gift, the gift of s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elody her whole life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nightengale's her troubad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ringing her sweet seren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her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weet princess, my gift shall b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 blow of the wind, the door of the castle swings open. Lightn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under. Maleficent appear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y, it's Malefic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at does she wan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quite a glittering assemblage, King Stefan. Royal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bility, the gentry, and, how quaint, even the reb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Merryweather starts angrily starts to fly towards Maleficent bu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eld back by Flora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really felt quite distressed of not receiving an invi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weren't want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t wa...? Oh dear, what an awkward situation. I had hope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s merely due to some oversight. Well, in that event I'd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 on m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Que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you're not offended, your excellenc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y no, your majesty. And to show I bear no ill will, I, to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all bestow a gift on the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protect the cradl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isten well, all of you! The princess shall ind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row in grace and beauty, beloved by all who know her. B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fore the sun sets on her sixteenth birthday, she shall p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r finger on the spindle of a spinning wheel and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Que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no! [takes the child in her ar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, ha, ha, 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ize that crea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and back you fools. [disappears in a flash of lightn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augh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n't despair, your majesties. Merryweather still has her gi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g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n she can undo this fearful cur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no, s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leficents powers are far too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she can 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ust do your best,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weet princess, if through this wicked wi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rick a spindle should your finger prick, a ray of hope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ill may be in this, the gift I give at thee. Not in death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ust in sleep the fateful prophecy you'll keep, and from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lumber you shall wake when true love's kiss the spell s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o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r true love conquer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arr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King Stefan, still fearful of his daughter's life, di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there decree that every spinning wheel in the kingd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ould on that very day be burnt. So it was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alone in the castle, drinking tea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lly fiddle fadd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, come have a nice cup of tea, dear. I'm sure it'll work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ome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a bonfire won't stop Malefi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course not. But what w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perhaps if we reason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th Malefic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she can't be all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yes, s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d like to turn her into a fat ole hopto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, dear, that isn't a very nice thing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sides, we can't. You know our magic doesn't work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can only do good, dear, to bring joy and happ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that would make me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there must be some way ... There he 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re he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at is it, Flor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m going to ... shh, shh, shh! Even walls have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lora sneaks around the corner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llow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lora mimimizes herself, the other two follow her into the insid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 something on the tabl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ll turn her into a flow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lefic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no, dear, the prince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she'd make a lovely fl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n't you see, a flower can't prick its f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hasn't 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'll be perfectly 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ntil Maleficent sends a fr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, a ... oh de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always ruins your nicest fl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're right. And she'll be expecting us to do someth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what won't she expect, she knows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but she doesn't dear. Maleficent doesn't know anyth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ve, or kindness, or the joy of helping earnest. You k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ometimes I don't think she's really very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getting excited] That's it, of course! It's the only thing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n't understand, and won't expect. [to herself] oh, oh,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 ... We have to plan it carefully, let's see, woodcut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ttage, yes, yes, the abandoned one, of course the K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Queen will object, but when we explain it's the only wa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plain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bout the three peasant women raising a foundling child dee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fo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that's very nic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o are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urn arou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While Merryweather and Fauna turn around to face a mirror, Fl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anges their outfit to peasantnes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ih ... why, it's ... 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mean, we,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ake care of the ba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i'd like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notices that her dress is pink and changes its color to blu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yes, yes, but will we have to fee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wash it and dress it and rock it to sleep. Oh I'd lo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really think we c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f humans can do it, so can w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we have our magic to help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no, no, no, no, no magic! I'll take those wands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better get rid of those wings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mean, live like mortals? For sixteen years? [Flora re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erryweather's wings] Now, we don't know how. We've never d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ything without mag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that's why Maleficent will never susp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who'll wash, and c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we'll all pitch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ll take care of the bab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et me have it, dear. [still hunting for Merryweather's wan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me along now, We must tell their majesties at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lora changes herself to normal size, but first forgets about Fau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d Merryweathe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lo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lo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lora notices and blows up Fauna and Merryweather. They lea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roo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Outside the castle. We see Stefan and the Queen at a balcony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down towards the the fairies carrying the baby away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arr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o the king and his queen watched with heavy hearts as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st precious posession, their only child, disappeared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storybook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arr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ny sad and lonely years passed by for King Stefan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eople. But as the time for the princesses sixteenth birth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rew near, the entire kingdom began to rejoice. For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knew that as long as Maleficent's domain, the forbid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untains, thundered with her wrath and frustration, her ev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ophecy had not yet been fulf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side Maleficent's castle. Maleficent talks to her search patrol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incredible, sixteen years and not a trace of her!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uldn't have vanished into thin air. Are you sure you sear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very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1st serva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ah, yeah, anywhere, we all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2nd serva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ah, ye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what about the town, the forests, the mountai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1st serva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 searched mountains, forests, and houses, and let me see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the crad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rad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1st serva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ah, yeah, every cra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angry] Cradle? [to her pet raven] Did you hear that my p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these years, they've been looking for a baby! [laugh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oh, ha, ha, ha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ervant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join laughter] ha, ha, ha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abruptly stops laughing] [angry] Fools! Idiots! Imbecil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drives her search patrol away] [alone with her pet again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they're hopeless. A disgrace to the forces of ev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talking to the raven] My pet, you are my last hope. Cir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ar and wide, search for a maid of sixteen with h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unshine gold and lips red as the rose. Go, and do not fai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pet flies away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camera approaches a house in the wood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arr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so for sixteen long years the whereabouts of the princ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mained a mystery, while deep in the forest, in a woodcutt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ttage, the good fairies carried out their well-laid p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iving like mortals, they had reared the child as their 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lled her Briar R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 window of the cottage opens, and Briar Rose appears, humming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un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Narr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 this her sixteenth birthday the good faries had plann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arty and something extra special for her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camera turns downward. The fairies sit over a book of dresse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ow about this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is is the one I pi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she'll look beautiful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 I thought a few changes her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h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on't forget a pretty bow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there's the shoulder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'll make it bl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no, dear, p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course, we'll need a few ple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, but how are we going to get her out of the hou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I'll think of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Briar Rose comes down the stairs and finds the fairie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and what are you three dears up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p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p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p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h, eh, eh, we, we, well, we, w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nt you to pick some ber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's it, berri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rr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ts of ber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I picked berries yeste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we need more,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ts, lots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push Briar Rose out of the hous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 don't hurry back,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don't go to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don't speak to stra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odbye, de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odby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odby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odby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close the door and get back insid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onder if she suspe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course not, come on. Will she be surpris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real birthday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th a real birthday c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, and a dress a princess can be proud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ll get the w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, you ... the wa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 magi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the sixteen years are almost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're taking no ch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, I never baked a fancy c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you won't have to,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m going to bake the c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's always wanted to, dear, and this is her last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m going to make it fifteen layers with pink and blu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rgive-me-not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i'm making the 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you can't sow, and she's never cook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it's si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you do is follow the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lora directs Merryweather to stand on a chai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p here dear, you can be the dum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I still say we ought to use mag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lora throws a sheet of pink cloth above Merryweather and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utting with a pair of scissors. Fauna has laid all the ingredi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or the cake before her.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reads from the book] Flour, three cups. [searching] Cu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ups, cups, cups, cups ... [finds three cups of different si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uses them to pour flour into the bowl] One, two,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lora has cut a circular hole into the sheet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at's t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it's got to have a hole in the bott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's for the feet to go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pin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lovely shade, isn'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I wanted it bl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, dear, we decided pink was her co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decid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still reads from the book] Two eggs, fold in gently Fold? O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auna puts two eggs into the bowl and starts to fold them in. We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ir shells cracking. Merryweather is completely hulled into the p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loth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can't breath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lora cuts the cloth open at the top. Merryweather takes a loo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dress from the insid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looks aw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's because it's on you,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at her cake] Now yeast, one tsp. ts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e teaspo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e teaspoon,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lora measures some size of the dres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gracious how the child has gr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it seems only yesterday we brought h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ust a tiny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Merryweather loses a tea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y Merryweat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atever's the matter, d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fter the day she'll be a princess, and we won't have any Bri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Flo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 all knew this day had to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why did it have to come so so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fter all, we've had her for sixteen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xteen wonderful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od gracious, We're acting like a lot of ninnies! Come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'll be back before we get sta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Briar Rose walking through the forest. she starts to sing. Bi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swer her singing and wake other animals, like chipmunks, rabbi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ne owl. They all come listen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camera turns to the background, where Phillip rides on his h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's singing is still faintly hear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to his horse] Hear that, Samson? Beautiful! What is it?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, let's find out. [turns his horse around, but it strug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ck] Oh, come on! For an extra bucket of oats, and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rrots? [horse nods with his head] Hop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y ride of towards the singing. While Samson jumps over a lo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 gets caught in a tree and falls off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Phillip is heard splashing into the water. Samson holds and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im. Phillip sprinkles some water at Samson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 carro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camera turns again to Briar Rose. She's surrounded by the anim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f the forest, picks berries and sing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on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on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onder why each little b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s a someone to s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weet thing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gay little laugh mel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on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on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f my heart keeps s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ll my song go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ll fin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bring back a love s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speaking more to herself than to the birds, but they list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swer he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dear, why do they still treat me like a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w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y, Flora and Fauna and Merryweather. They never want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eet anyone. [to the animals] But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omething? I fooled 'em. I have met some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w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o? Who? Who? [the animals get more and more excited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ells the story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a prince. Well, he's tall and handsome and ... and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mantic. Oh we walked together, and talked together, an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fore we say goodbye, he takes me in his arms, and then ..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ke up. [the animals sink their head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, it's only in my dreams. But they say if you dream a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ore than once, It's sure to come true. And I've seen him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ny tim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 chipmunk sees the prince's wet clothes hanging in a tree. H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other animals put their heads together, make a plan and get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o that tre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know samson, There was something strange about that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o beautiful to be real. Maybe it was a mysterious being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ood sprite ... [Samson sees the animals running off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othes and neighs] There, sto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owl dresses in Phillip's cape and hat and is lifted by birds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rabbit each take the shoes, and together they approach Briar Ros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why, it's my dream prince! [laughs]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ghness! No, I'm really not supposed to speak to stra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we've met before! [dances with her 'dream prince', sing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k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alked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k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gleam in you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s so familiar a gl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Phillip and Samson approach the scene, but hide behind a tre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I know it's tr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 visions are seldom all they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if I know you I know what you'll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'll love me at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way you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while Briar Rose turns around, Phillip grabs the animals and pl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imself instead. Briar Rose still can't see hi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if I k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know what you'll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'll love me at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Phillip joins her sing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o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way you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Briar Rose stops to sing, Phillip continue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? [turns around and sees Phillip] Oh! [tries halfhearted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un off, but is held by Phillip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m awfully sorry. I didn't mean to frighte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it wasn't that. It's just that you're a, a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strang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mm-hm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don't you remember? We've met bef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, we h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course, You said so yourself: Once upon a dream! [sing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k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alked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k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gleam in you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s so familiar a gl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We see them from remote waltzing at a lak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o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I know it's tr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 visions are seldom all they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if I k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know what you'll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'll love me at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way you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y stop dancing. Phillip lays his arm around Briar Ros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o are you, what's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mm? Oh, my name. Why, it's, it's ... Oh no, no, I can't, I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odbye! [runs off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when will I see you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never, nev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ev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maybe some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en, 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no, this ev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the cottage, in the gl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side the cottage. Fauna ist lighting the candles on the cake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arts to melt down. She tries to hold it with a broo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what do you think of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Merryweather is still standing as a dolly in a bad joke of a dres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y, it's a very unusual cake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. Of course it'll be much stiffer after it's b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course, dear. What do you think of the dr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it's not exactly the way it is in the book,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I improved a bit! But perhaps if I added few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uffolds? 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think so. What do you think, Merrywea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struggels out of the dress, which falls to pieces]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've had enough of this nonsense. I think we ought to thin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se, and what she'll think of this mess. I still think w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unk before. I'm going to get those wands. [going off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know, I think she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re they are, good as 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reful, Merryweather! Quick, lock the doors. Flora, you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windows. Pluck up every cranny, We can't take any chanc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now, [to Flora] you take care of the cak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ile I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lean the room, dear, And I'll make the dress. Well, hur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Merryweather shortly gets angry but then starts cleaning up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me on, bucket, mob, broom, Flora says, clean up the ro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they immediately start to sweep everything clean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now to make a lovely dress, fit the grace of fair prin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works another sheet of pink cloth with her wan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ggs, flour, milk, [the ingredients come walk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ust do it the way it's here in the book. I'll pu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ndles. [the cake starts to bake itself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Everything proceeds smoothly and quickly, but then Merryweather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dres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no, not pink. Make it blue. [she makes it blu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erryweather! Make it pink. [she makes it pink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lue. [makes it blu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ink. [makes it pink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lue. [this time Flora stands before the dress and gets bl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rself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y start fighting over the color. The camera turn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ireplace, where blazes of color go through the chimney. We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ouse from the outside, and Maleficent's pet raven, who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ireworks. Inside the house, the 'war' continues, until they both 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dress at the same time, with the result that it looks lik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ans of color were emptied on it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ok what you've d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h, listen! [we hear Briar Rose humming 'once upon a dream'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R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's back, enough of this foolish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at the dress] Make it pink. [makes it pink] Now hide, q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lue. [makes it blu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outside, Briar Rose hurries toward the hous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Flor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side, the mob is still sweeping the floo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od gracious, who left the mob run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op, mob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Briar Rose opens the door and enters. Maleficent's raven appea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doo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Flora, Fauna, Merryweather! Where is everybody? [sees d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cake] O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iri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urprise, surpri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ppy birthd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you darlings, this is the happiest day of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verything's so wonderful, just wait till you mee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've met some strang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he's not a stranger, we've met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h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! [starts singing, and dances with Fauna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k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alked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's in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is is terrib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startled] Why? After all, I am six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isn't that,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're already betrot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troth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nce the day you were b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prince Phillip,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that's impossible! How could I marry a prince, I'd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prin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you are de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incess Aurora. Tonight, we're taking you back to your fa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King Stef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raven flies off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, but I can't! He's coming here tonight, I promised to m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m sorry, child, but you must never see that young ma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riar Ro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no, no! I can't believe it. No,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Briar Rose runs upward to her roo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we thought she'd be so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Briar Rose lies on her bed, crying] [Stefan castle. He's stand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window, looking outside. Hubert is with him, eat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sighs] No sign of her yet, Hub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'course not. Good half hour 'till sunset. [takes a bite] A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cellent bird! [looks at Stefan] Oh now, come on, wake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attle's over, girl's as good a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m sorry, Hubert, but after sixteen years of worrying,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knowing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past, all in the past. [claps his hands. The Lac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rives with a bottle of wine] Tonight, we toas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uture with something i've been saving for sixteen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fills two glasses] Here, to the fu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ight, Hubert, to the fu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kump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k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toast to this k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outlook is ro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future is b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o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r children will m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r kingdoms un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kumps, Skumps, Skump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h, excellent vintage. And now, to the new home, 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ew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hildren need a nest of their own, what? Place to raise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ittle brood, 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I suppose in tim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course. To the home! Skump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kump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toast to the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e grander by fa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palace in r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et me fill up your glass, That glass was all fo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o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kumps, Skumps, Skump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claps his hands] The plans! [servant holds a castle's pl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ront of Stefan face] Well, what do you think?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laborate, of course. Fourty bedrooms, Dining hall, Honeym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ttage,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mean, you're building it al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ilt man! Finished. The love-birds can move in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morrow? But Hubert, they're not even married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ake care of that tonight. To the wedd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 hold on, Hubert. I haven't even seen my daughter ye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're taking her away from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etting my Phillip a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, bu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nt to see our grandchildren, don't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f course, bu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re's no time to lose! Getting on in years. To the wedd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 be reasonable, Hubert. After all, Aurora knows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bou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it may come as quite a shock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ock? My Phillip a shock? [angry] What's wrong with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hill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thing, Hubert. I only mean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y, doesn't your daughter like my 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, now ... I'm not so sure my son likes your daugh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, see her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'm not so sure my grandchildren want You for a grand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y, you unreasonable, pompous, blustering, old windba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Unreasonable, pompous ... [grabs a fish and holds it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word] En garde, 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arn you, Hubert, this means war. [uses a plate as a shiel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y start to fight, fish against plate. then abruptly break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laughte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at's this all about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thing Hubert, absolutely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children are bound to fall in love with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ecisely. And as for grandchildren, I'll have the roy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oodcarvers start work on the cradle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plendid! King size,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ertainly. To the woodcaver's guil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we hear an annoucement outsid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nounc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s royal highness, Prince Phill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hillip? [runs downward to meet hi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Before the castle. Phillip arrives on his hors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hillip! Phillip! Phillip, hold, Phillip! [Phillip hol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ubert runs to him] Hurry, boy, hurry, and change in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uitable. Can't meet your future bride looking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I have met her,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have? 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. [starts to sing, lifts his father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dance with hi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Phillip, stop it, stop that, why, Phillip, Put me d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Phillip puts him down] Now, what's all this dream nonsen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 wasn't a dream, father. I really did meet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incess Aurora? Good heavens, we must tell Stefan! Why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mos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didn't say it was Auro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most certainly did, you sai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said I met the girl I was going to marry. I don't know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was, a peasant girl I supp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peasant g-g-girl? You're going to marry a ... Why Philli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're joking! [to Samson] isn't he? [Samson shakes his hea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can't do this to me! Give up the throne, the kingdom,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ome, some nobody? By Harry, I won't ha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're a prince, and you're going to marry a prince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 father, you're living in the past. This is the fourteen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entury. Nowaday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adays I'm still the king, and I command you to come t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n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... and marry the girl I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act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odbye, father! [rides off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odbye, father! Marry the girl you ... No, no, Phillip, sto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me back, hold Phillip! Phillip! Oh, how will I ever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ef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 the woods. The fairies and Aurora, with her head down,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autiosly towards the castle. They get inside unnoticed into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roo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ll right, in here,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closes the door and sigh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ck the door, Merryweather! Fauna, pull the drapes! And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ear, if you'll just si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is one last gift, dear child for thee, the symbol of 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yalty. A crown to wear in grace and beauty, as is thy r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royal du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set the crown on her head. Aurora again break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ear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,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me, let her have a few moments alone. [they leave the roo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that boy she 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atever are we going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side the room, the fire goes out, and out of a shadow, Malefi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hortly appears, then there's only a ball of light visible. Aur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gets up in spell, and starts towards the light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don't see why she has to marry any old pri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, that's not for us to decide, d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side, the mysterious light moves beyond the fireplace,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wall open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ybe we should tell King Stefan about th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why don't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y hear a faint sound from inside the roo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isten! Malefic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iri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se, R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y open the doo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why did we leave her al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iri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se, R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see Aurora walking through the fireplace, but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reappears. Aurora slowly walks up a staircase, following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fairies try pushing the wall open, then Flora uses her magic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iri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se, Rose! Where are you? R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re are multiple ways going off the fireplace. The fairies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ind the right way at onc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iri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Briar Rose follows the light into a room in the tower,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light turns into a spinnig wheel. Aurora starts to reach toward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with her left han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iri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se! Don't touch any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urora holds back. Without seeing her, we hear Maleficent say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uch the spindle. Touch it I s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 a flash of light, Aurora touches the spindle with the mid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inger. Just this moment, the fairies appear in the doo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iri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 poor simple fools. Thinking you could defeat me, m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istress of all evil. Well, here's your precious prin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Maleficent turns beside, revealing Aurora laying face-dow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or. Maleficent disappears, laugh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Rose! Oh, I'll never forgive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're all to bla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y start crying over Aurora's motionless body. the camera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window, where the last rays of the setting sun shine in deep re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side the castle. King Stefan and the Queen sit on their thr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 approaches Stefan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efan, there's something important I have to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t now, Hub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it's about Phill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hillip, oh yes, of course, Phillip, why, where is the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's what i'm telling to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send for him immediate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 fanfare sounds outsid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nounc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sun has set, make ready to welcome your prince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crowd before the castle cheers, and fireworks are sho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ky. The camera turns towards the tower] [The fairies are crying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bed they have placed Aurora on, a red rose in her hand. They go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balcony and see the cheering crow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oor King Stefan and the Qu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'll be heartbroken when they fin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're not going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y are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'll put them all to sleep, until Rose awakens. C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y fly around the castle, putting everyone to sleep. Flora ha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ut the spell on Hubert. While drifting off to sleep, he says ...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just been talking to Phillip. Seems he's fallen in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ith some peasant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easant girl? Yes, yes? The peasant girl, who is she? Where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 meet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Just some peasant girl he 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ere, 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. [finally falls asleep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... Rose! Prince Phillip! [flies to Faun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erryweather] Come on, we've got to get back to the cottag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hurriedly start towards back the cottage] [Phillip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orse, whistling 'once upon a dream' as he approaches the cottag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knocks on the doo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me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Phillip gets in and is surprised by a couple of Maleficen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ervants. He struggles, but ultimately is completely tied. Malefi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d her raven watch the scene with deep satisfaction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lighting his face with a candle] Well, this is a plea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urprise. I set my trap for a peasant, and lo! I cat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ince! [laughs] Away with him. But gently, my pets, gently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ve plans for our royal gu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are still on their way. As they arrive, they f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door open. They enter and find Phillip's hat on the floo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iri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lefice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's got Prince Philli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t the forbidden mounta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we can't, we can't go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 can, and we m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reach Maleficent's castle and cautiosly approach it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re surprised by some guards, but get in unnoticed. They find a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o a room where Maleficent is having a feast, with her 'pets' da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round a huge fir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talking to her raven] What a pity prince Phillip can't b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o enjoy the celebration. Come, we must go to the dunge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heer hi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Maleficent walks toward the dungeon. her raven and the fairies fo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er. Maleficent talks to Phillip, who sits chained to the wall,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down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 come now, prince Phillip. Why so melancholy? A wondr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uture lies before you. You, the destined hero of a char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airy tale come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appear in the window of the dungeon. Maleficent us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gic stick to depict the follow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ehold, King Stefan's castle, and in yonder topmost tow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dreaming of her true love, the princess Aurora. But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racious whim of fate. Why, 'tis the self same peasant ma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o won the heart of our noble prince but yesterday.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deed most wondrous fair. Gold of sunshine in her hair, 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 shame the red, red rose. In ageless sleep she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epose. The years roll by, but a hundred years to a steadf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art are 'bout a day. And now, the gates of the dungeon pa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the prince is free to go his way. Off he rides on his no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ee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 Maleficent's imagery, the prince is shown to be old, anything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what she's telling. Her voice drips with sarcas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... a valiant figure, straight and tall, to wake his lov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ove's first kiss, and prove that true love conquer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Phillip struggles in his chains. Merryweather starts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 in ange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y, you mea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Merryweather is pulled back by Flora. The raven has noti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 speaking and turns towards the window, but doesn't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hidden farie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me, my pet. Let us leave our noble prince with these ha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oughts. [at the door] A most gratifying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outside the dungeon, she locks the doo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For the first time in sixteen years I shall sleep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approach Phillip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h, no time to exp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using their magic, they open Phillip's chains and the doorlock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it, prince Phillip. The road to true love may be barrier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till many more dangers, which you alone will have to face.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rm thyself with this enchanted shield of virtue an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ighty sword of truth. For these weapons of righteousness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riumph over ev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Just outside the dungeon, the raven waits, which flies off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fairies and Phillip start upwards the stairs. The raven has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's servants, which come streaming downstairs. Phillip f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ome of them, but then they jump out a window. Some rocks are dro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owards Phillip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hillip, watch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Flora turns the rocks into soap-bubbles. A wall of arrows is shot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quickly turned into flying flowers. Merryweather frees Samson. Phill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rides off on Samson towards the gate, where hot oil is thrown. Flo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urns it into a rainbow. The raven flies towards Maleficent's tow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rying to wake her. He is followed by Merryweather, who first fail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it him with her magic. At last, she turns him into a stone raven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outside Maleficent's door. Maleficent appears in the doo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ilence! [to her raven] You, tell those fools to ... [not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 he is now of stone] No! [sees Phillip escaping]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drawbridge is raise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atch out, Philli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Samson just makes it over the gap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urry, hurry, Philli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Maleficent throws two spells, but cannot stop the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forest of thorn shall be his to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orn through the skies on a fog of d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 go with the curse and serve me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Round Stefan's castle cast by sp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 black clound appears over the castle. bolds of lightning str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everywhere, causing the growth of thick thorny bushes. Phillip ha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op before them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laugh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Phillip stops only shortly, then starts cutting a way with his s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inally, he is through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, it cannot be! [appears in front of Phillip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 shall you deal with me, old prince, and all the powe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ell! [transforms herself into a huge dragon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Phillip courageously starts towards her. but he has no chance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fire-spying dragon. after a short fight, he must retreat.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wall, he has to stop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above the prince] Hop! come t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Phillip climbs up, only to see that he is now trapped on a cliff.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nother blaze of fire he loses his shiel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alefic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laughs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fairies at the prince, they combine their magic on the sword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ow sword of truth fly swift and s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 evil die and good end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Phillip throws the sword at the dragon, which is hit dead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ollapses] [Phillip and the fairies get inside the castle and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tower, where Aurora lies on her bed. Phillip slowly walks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er and gives her a faint kiss on the lips. Aurora awakens,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Phillip and begins to smil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inside the throne room, everyone awakens, too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ah, forgive me, Hubert, the wine ... Now, you were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as? oh yes, well, after all, Stefan, this is the fourteen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entu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, you said that a moment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ll, to come right to the point, my son Phillip says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going to marr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Hubert is interrupted by a fanfare, or to be more precise,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irst notes from the 'Sleeping Beauty Waltz'. The fairies wat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cene from a balcony, as Aurora and Phillip appear arm in arm,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down the stairs from above.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Stefa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t's Aurora, she's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wipes his eyes, mouth open] and Philli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urora and Phillip knee down before the throne. Aurora then fon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embraces her mothe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to Phillip] What does this mean, boy? I don'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urora kisses Hubert on the cheek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, but,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urora and Phillip start dancing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Hube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shakes his head] I don't under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on the balcony, Fauna loses a tea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hy, Fauna, what's the matter, d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a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h, I just love happy en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Flor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es, I do, too. [notices that Aurora's dress is blue] Oh, Blu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[swings her wand] Pink! [the dress changes to pink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o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know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walked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Merrywea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lue! [the dress changes to blue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o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 know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gleam in you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s so familiar a gl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The castle disappears around Aurora and Phillip, and they kee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dancing in the clouds. All the time, the dress keeps changing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olor from blue to pink and back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o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nd I know it's tr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at visions are seldom all they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ut if I know you I know what you'll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[Aurora and Phillip kiss each other. The storybook fades in, sh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exact same scene, and is slowly closed. The storybook says "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y lived happily ever after" below the picture. Still, the d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anges its color]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Choi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You'll love me at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way you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nce upon a d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 Walt Disney Produ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9:14:00Z</dcterms:created>
  <dc:creator>Erdman Penner</dc:creator>
  <dc:description>Downloaded from
Mad.283 Writings Page
http://web.tiscalinet.it/mad283</dc:description>
  <dc:language>en-US</dc:language>
  <cp:lastModifiedBy>Alberto Cassani</cp:lastModifiedBy>
  <dcterms:modified xsi:type="dcterms:W3CDTF">2000-10-16T19:15:00Z</dcterms:modified>
  <cp:revision>4</cp:revision>
  <dc:subject>Film transcript</dc:subject>
  <dc:title>Walt Disney's Sleeping Beauty</dc:title>
</cp:coreProperties>
</file>