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ond 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UN BARREL LOGO OPEN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ENEVA SWITZERLAND, an unnaturally clean city that melds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urope with new money of both dubious and legitimate sou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HALLWAY OFFICE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 engraved brass plaque announcing the name of the “priv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nking institute” wit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PENTHOUSE BANK OFFICE - GENEV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AMES BOND, dressed impeccably as ever, is being FRISK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ee THUGS in Armani suits.  They remove A GUN from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jacket, a well-concealed knife, a metal case, lay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the desk that separates Bond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CHAISE...an extremely well-groomed gentleman. Behind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ee floor-to-ceiling windows lead out to a rooftop 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ACH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the usual Swiss procedure, Mr. Bo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you understand, a man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sition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ich is neutral, no doub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chaise takes the joke a little tight-lipped.  Gestur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to 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GIRL ENTERS, a gorgeous Swiss bombshell in a pin-stri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it.  She pushes a cart. On it are a BRIEFCASE and a box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PENSIVE CIGARS, which she offers to Lachaise and 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ACH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asn’t easy, but I retriev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ney.  No doubt Sir Robert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d to see i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fficient Cigar Girl brings the briefcase to Bo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tting it in his lap and opening it up...inside is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al of CASH in pound ste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ACH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the current exchange rate, minu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ees, of course, and ce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foreseeable expenses. Here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ceip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IGAR GIRL offers Bond a RECEIP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IGAR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uld you like to check my figur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haps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teps back. Bond reaches for the metal cas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sk...the THUGS TEN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chaise nods.  Bond can have his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puts them on, gives a cursory look at the receipt...an 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umber in pound sterling, calculated down to the penn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,030,303.0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ACH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all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folds the receipt, slips it into his WALLET...then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moves the glasses, slowly, deliberately, eyeing Lacha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idn’t come for the money. The re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old him was stolen from an MI-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gent, who was killed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takes a photo from his jacket and lays it on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ACH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id not get the report from an MI-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g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did you get it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ACH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am just a middle man. I am do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nourable thing and returning the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its rightful ow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we know how difficult that can b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Sw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ACH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controlled fu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last chance. Take th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last chance. Give me the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ACH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ripped of all your weaponry, you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eaten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nods.  An Armani thug steps up and takes out a g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haps you failed to take into ac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...hidden ass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’s mouth edges into a smile.  A flicker of doub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chaise’s face -- as Bond’s finger finds a protrusio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iny arm of his glasses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ABOOM!  The pistol on the table FLASHES...blinding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ound, they cover their eyes, stagger back...it is a br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ffect, just enough to disorient the thugs and give Bo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pe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KARATE-CHOPS HENCHMAN #1 unconscious, taking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icks HENCHMEN #2 in the face and throws #3 OUT THE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ust as they’re getting their bearings.  Now he nestl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rrel of his borrowed hand gun into the hollow of Lachaise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ACH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’t tell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ond cocks the g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right, alright! But you must prot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he freezes.  The handle of a THROWING KNIFE is sti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 of his neck.  Bond looks up, catches sight of the CI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IRL as she vaults out the broken window and onto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rushes to the wind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VERANDAH - ROOFS - GENEV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wings on a WIRE across to another roof,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sappearing into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can hear sirens approaching. He returns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OFFICE...he grabs the money and moves fast for the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sually slipping that cigar into his pock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cept Henchman #1 has recovered, blocks his way, gu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nd.  He starts to squeeze the trigger -- when a RED D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ppears on his chest...another window SHATTERS as a bu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ings through and pierces the henchman in the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ooks back once at the shattered window, then head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ANK - GENEV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ppears on the top floor of the grand old building,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levator.  Looks over the balcony, sees figur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airs.  Hears the elevator cage start from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inking fast, he wrenches open the steel gate, lean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lift shaft, watches the elevator COUNTERWEIGHT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mes down.  Almost nonchalant, he steps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TAIRWELL/ELEVATOR SHAF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the cageful of police rises, Bond is now stand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unterweight, DESCE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STREET - GENEV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unchtime.  Faceless business crowds heading for their br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ment of freedom, among them we spot BOND...one of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th a briefcase and a suit and tie...HOLD on his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oub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HOTEL - GENEV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igar Girl enters a huge, high-ceilinged room. Edgy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pproaches a BIG MAN standing on a balcony overloo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ity.  Propped against the doorframe, an assassin’s RIF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th LASER-SIGHT attached. BINOCULARS are on a trip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ained on the rooftop below where we can see cops exam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hattered office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an turns. Powerful, deadly, with a military hairc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e is a raised, red scar of an ENTRY WOUND at his te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throbs and shifts with the slightest facial express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ke an insect living just beneath his skin. One EYE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ightly drooping, deadened. The other eye is sharp and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anthracite.  It is a frightening face. This is REN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’s his name? Our friend from MI-6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IGAR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ames 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e of M’s more accomplished 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IGAR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could identify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it concerns you...ki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touches her cheek and moves into the room, pouring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lasses of w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’s toast this James Bond.  We’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s hands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RIVER THAMES - LOND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SEAPLANE swoops over the Millennium Dome, banks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naking 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I-6 - LOND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te Gallery in background, the seaplane moors benea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ast stepped cake that is MI-6.  Bond exit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it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ECURITY, MI-6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MERA MOVES with Bond as he enters this secret, hi-t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orld.  He passes through countless security procedur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tched by an attentive sta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coops the money out of the suitcase.  Three mi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erling in tightly bundled hundreds makes quite a sigh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licks his finger through the last wad, tosses i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stfully.  A blue light scans it on three ax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oney is bundled into a clear plastic bag, put on a t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wheeled through a series of barred enclosur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CURE ROOM.  Bond hands the suitcase to a STAFF 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this checked, see what you can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MONEYPENNY’S OFFICE, MI-6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ppears, hiding something behind his back.  Moneyp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righ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ONEYP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ames.  Brought me a souveni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nev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produces the cigar, now in a large phallic TUBE. 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end up on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ught you might want one of 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ONEYP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, deadp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gave up a long time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nods to M’s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’s in with Sir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M’S OFFICE, MI-6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enters.  SIR ROBERT KING is perched on the edge of M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sk.  Two glasses, a bottle of scotch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r Robert King, James 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ing moves toward Bond with an easy, patrician smile. 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tes a TINY BADGE in his lapel -- like the glass ey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uffed sn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IR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s for getting my money back --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pected to see it again.  You’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nd of man I could use.  Though I wo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fend certain parties by asking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oin King Indust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ing looks to M,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struction’s not exactly my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Quite the opposite, in f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couldn’t resist. King smiles at Bond.  As he goes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ives M a respectful kiss on the cheek. The door closes.  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ld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nce Oxford. I knew him when h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 but a brilliant mind and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uts to conquer the world. He’s a ma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reat integ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buys classified reports for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llion p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picks up the report from her desk.  Bond notices it i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ussian, with a SEAL from a Russian military agenc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rner: MIRA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a report on weapons securit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mer Soviet Union, which, as you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shaky at best.  He’s had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stances of sabotage at the pipel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he’s understandably concerned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lled me the moment he realized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nsitive 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pours a scotch for Bond.  He drops some ice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ought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one was watching over me in Genev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guardian angel with a laser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tops, rubs his thumb and forefinger together -- a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IZZLING where he touched the ice.  Realization sin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sees the seriousness in his eyes -- stabs at the interco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MONEYPENNY’S OFFICE, MI-6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neypenny’s eyes shoot to the intercom consol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neypenny, stop King le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ONEYP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flicking swi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curit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S, MI-6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ir Robert King and an MI-6 AIDE walk toward SECU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Q DIVISION, MI-6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Q and his men are working on a strange half-built B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spended over a water 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the hydro boat can operate in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ches of wa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looks up as Bond runs thr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ECURITY, MI-6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ONEY lies on the tray, wrapped in plas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ir Robert approaches, two rows of security bars between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the cash.  An official produces a bag and move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IR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s, but I’ll count it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apologetic,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fetime habit.  I’m Scott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OWER CORRIDORS/SECURITY AREA, MI-6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hoots around the corner just in time to see Sir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sappearing past the THICK STEEL DOOR of the secur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op!  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ECURITY, MI-6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hout is muffled, Sir Robert’s more interest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continues toward camera, that PIN on his lapel emi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rene HUM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OSE ON THE METAL STRIP IN ONE NOTE AS IT CRACKLES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ABOOM!  A MASSIVE EXPLO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OWER CORRIDORS/SECURITY AREA, MI-6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YHEM.  FIRE blasts out of the open doorway just as 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aches it.  The STEEL DOOR flies toward him.  He div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I-6/RIV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uilding rocks.  SMOKE is pouring from a HOLE tha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ppeared in a lower tier. A wall and a section of roof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I-6/RIV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figure staggers out, shaken.  Catching his breath.  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CU CIGAR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ing up Bond with her infra-red telescopic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GLE ON 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the swirling dust and smoke, he suddenly sees a w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d light, pointing at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ll instinct, he dives for cover.  Powerful, high velo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llet hits blanket the area.  Bond prepares to return f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anning around for the source. Through the debris he sp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 unusual, hi-tech BOAT on the river -- long and narr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ow.  A figure on board.  THE CIGAR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GLE ON CIGAR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FIRES OFF A ROUND OF SHOTS, forcing Bond back into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 she guns the engines and SPEEDS OFF down the Th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I-6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termined, Bond races back into the wreck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MI-6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races through the chaos that is MI-6 and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Q DI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here he leaps into the prototype BOAT.  Q protes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not finish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ooks at the mystifying number of buttons and gad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...presses something red and...THE BOAT LEAPS OUT, ENG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OA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SLIPWAY - RIV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007 THEME KICKS IN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AMES BOND, in the Q boat, SHOOTS OUT of the MI-6 rubb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to the Th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RIVER THAM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can see the Cigar Girl up ahead...he is clo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stance.  She catches sight of him in pursu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IGAR GIRL - BOA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pushes the boat to its limit, it roars to a new leve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eed...the chase i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THAM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olice speedboats, alerted by the commotion, trail 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THE EMBANK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olice cars scream alongside, sirens wa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THE TH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is losing ground as he and the Cigar Girl weave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affic on the Thames. In a gutsy bid to keep pace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rrals the Q boat into a hair-raising SHORT-CUT, shoo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NDERNEATH A P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maneuvers the boat under the low pier and emerges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OSER to his pr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IGAR GIRL - BOA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igar Girl stops her boat, moving to the back, ma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large, rear-mountain MACHINE GUN and taking aim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RIVER THAM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continues at full speed, fearless in the hail of bul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icocheting off the vess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IGAR GIRL Remains calm and cool, shoot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rec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closes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IGAR GIRL’S eyes widen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TEERS HIS BOAT RIGHT OVER THE MACHINE GUN AND TURR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igar Girl dives out of the way, as her boat becomes a RAM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UNCHING the Q boat INTO THE AIR before it dives, nos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rst, into the Th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- CIGAR GIRL BOAT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IGAR GIRL gets up from the deck and sees BOND, turn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at to close in for the ki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crambles to the helm and SPEEDS OFF, seeing ahe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WER BRI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ust beginning to open, to allow for passage of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n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IGAR GIRL B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treaks toward the bridge, Bond lagging beh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he looses her boat in the distance, he makes a DESPE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VE...he cranks the wheel of his boat and veers off,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IPWAY and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FISH MAR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here the boat hydroplanes on masses of surface wat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ropels him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LONDO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urtling boat causes mayhem and panic as he wrestl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ontrols, jetting off the street and straight to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RIVERSIDE RESTAU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’s boat crashes right through it, sending diners LEA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every direction. The Q boat SHOOTS OUT over the balc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splashes down once more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THAM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igar Girl is now clearly in his sights.  She is amaz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e that Bond has managed to overtak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acing boats dice through an armada of lazy, over-loa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RGES, nearly crashing into the much larger vess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T EVEN PACE NOW...Cigar Girl attempts to force her way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, but Bond, punching buttons on the console of the Q-bo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leases a set of catapulting FLAME CANNISTERS which creat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ssive WALL OF FIRE ahead of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IGAR GIRL is forced toward the very edge of the river...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ig is almost up, and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P.O.V.  She spots the launching of a HOT AIR BALLOO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ase of the massive MILLENNIUM D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kids her vessel to a stop at a nearby pier and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rambles out of her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ILLENNIUM DOM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...A crowd around a RICHARD BRANSON-like figure ab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imb into his HOT AIR BALL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igar Girl, brandishing her gun, forces her way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rowd and LEAPS INTO THE BALLOON CARRIAGE, just read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ft off.  She cranks open the gas nozzles and the ball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ises with surprising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BOND’S BOA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teers his craft toward a slipway adjacent to the p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SHOOTS UP INTO THE 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ILLENNIUM D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 amazing sight...Bond’s boat sailing through the air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neath the balloon.  With split second precision he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p and GRABS ONE OF THE ROPES dangling down from the ball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finds himself being CARRIED THROUGH THE AIR as his b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alls away from him, hitting the ground and ERUPTING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ll of fl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HOT AIR BALLOON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Bond is carried higher and higher, the Cigar Girl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RING AT HIM over the edge of the carri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, with ONE HAND, returns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IGAR GIRL then leans over the edge of the carria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gins to SLICE THE ROPE that Bond is hanging f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fibers split and fray away from each other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FALLS, heading straight to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ILLENNIUM DOME, which the balloon has drifted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HE PLUMMETS DOWNWARD...Bond, never surrendering,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RES HIS WEAPON up at the balloon. A bullet hits the 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BALLO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ALLOON EXPLODES IN A MASSIVE FIREBALL taking the Ci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irl with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ILLENNIUM DOM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ands with a spectacular thudding bounce, the roof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illennium Dome breaking his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ILLENNIUM DOME ROOF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lides uncontrollably down the slope of the Dome as scr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burning balloon rain down all around, before he FALL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DGE of the Dome and lands with a THUD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GROUND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truggles up, wincing in SEARING PAIN as his hand go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INJURED SHOULDER. He hold it, and looks up, into the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we zero in on the iris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E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flecting the massive smoke cloud from the explosion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reen transforms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AIN TI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OUNTRY ESTATE, LOCH LOMO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GPIPES.  A chapel atop a green slope overlooking the wa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Loch Lom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long line of mourners files out at the end of a memo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rvice.  They mill about on the lawn, among them,  M, gri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aced, BILL TANNER, CHIEF OF STAFF and JAMES BOND, his ar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black s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, ever vigilant, scans the crow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P.O.V.  It’s like a state funeral.  Rich and pow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eople, government ministers, chief executives from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world...and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AR OFF, on a DISTANT RISE, he sees a BIG MAN, not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urners but an isolated observer, standing alone,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nglasses and a military hairc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an seems to see Bond looking at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nd, we’ll meet you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ooks at her for a brief second...when he turns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an is gone, like an APPAR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walks off, up the grassy slope, toward the 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VIEW ACROSS THE V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tands on the hill, looking below.  He sees nothing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green carpet, not a tree to hide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hears a crunch of leaves...tur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P.O.V.  A WOMAN, in mourning black, coming up the 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china doll face is both fragile and pr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autiful, isn’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teps up to the ridge with him.  A breeze blows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stare out. The sun’s rays have broken the clou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rafe the v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ay, of all days, the sun decid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haps Sir Robert had a wor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n Up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word? I’m sure by now he’s engineer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stile take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ew him 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un glints off her bejewelled earlo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was my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died before he could complet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felong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intend to finish it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voice interrupts them, calling from the est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OL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ektr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walks away, the wind pressing her dress agains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licate figure.  She looks brave and vulnerable as she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ck toward her father’s grand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IMOUSINE - TRAVEL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, Bond and Tanner in the rear of a limousine. The vehi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woops through the epic countryside of the Scott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ghl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ektra?  Running King Industr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he bro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ve known that girl all her life. I’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sure she knows what she’s w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’s not a girl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looks at Bond. Eyes his s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ve scheduled a medical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barely a scratch. The Dome brok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at least it turned out to hav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r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gives her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-one goes into the field on this un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’re 100%.  Dr. Greatrex is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ASTLE THANE - HIGHLAN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limousine swoops under the portcullis, into a court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DJUST ANGLE to reveal huge antennae and satellite di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t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PER:  MI-6 REMOTE OPERATIONS CENTRE, SCOT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ORRIDOR - CASTLE THAN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walks through the corridors.  Just before he ente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edical room, he removes his sling and casually drapes i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suit of ar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MEDICAL ROOM - CASTLE THA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its on the couch, shirt off, awaits the results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ed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very attractive DOCTOR GREATREX looks at her n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OCTOR GREATR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slocated collar bone.  If any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ndons sna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looks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on’t just be two weeks out of 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need you to pass me fit now, Mo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moves to him, touches the scarred and bruised b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just a scr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OCTOR GREATR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ames.  It wouldn’t really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hand comes up, rests on her wa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thical?  Can’t we just skirt the iss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he pulls down the zip on her skirt.  Flicks the clas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drops to the floor.  She shakes her head -- as he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ndoing the buttons on her shirt.  She’s very business-li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spite what’s 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OCTOR GREATR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if you showed sufficient...will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mised to slow down.  Cut out run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mping...shooting.  All kinds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he pulls her toward him, they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renuous activ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shirt drops to the floor.  She pushes him back, li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.  Just wearing knickers now.  Between kiss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OCTOR GREATR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maybe I’d be... open t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haps after this ... t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OCTOR GREATR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yes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ould come for a second opin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RIEFING ROOM, CASTLE THANE (MI-6 HQ)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huge chandelier dominates the vast stone room.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GENTS listen to the debriefing.  ROBINSON and M watch T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plain things; he holds a FIFTY POUND NOTE and KING’S LA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IN (now blackened, fused, melted to expose electroni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neath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The money was dipped in urea, dri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packed tight. In one note the m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rip had been replaced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bustible magnesium circuit --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ffect a tiny detonator. King always w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pin in his lapel, an heirloom 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‘</w:t>
      </w:r>
      <w:r>
        <w:rPr>
          <w:rFonts w:eastAsia="Courier New" w:cs="Courier New" w:ascii="Courier New" w:hAnsi="Courier New"/>
          <w:sz w:val="24"/>
          <w:szCs w:val="24"/>
        </w:rPr>
        <w:t>the Eye of the Glens’; but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witched it for a copy, a ceramic micr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ircuit emitting an electronic sig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BOND as he enters the room.  He hangs back in the shadow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tches Tanner mime the pin moving to the not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he came within range of the mone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om.  Ingen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steps forward.  Her fury contro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ve been pawns in someone’s game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icked us into bringing the mone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ng. Not just elaborate.  Cock-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expensive.  Cost three million pl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ddenly the chandelier darkens, the floor brighten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AST SCREEN, showing a satellite image of Central Asi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editerranean.  M and Robinson walk onto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eap, if it achieves your aim of 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bilizing the Western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causes the desired stir.  Bond steps forward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adows to get a better view.  M sees the sling ha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007. What do you know of the Caspian S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viar capital of the world. Match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luga. Firm, yet sub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M looks ask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rgest landlocked body of wat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arth.  Oil-rich.  Hitler want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lin beat him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now it’s up for grabs, a goldr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r more oil than anyone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test estimates, six trillion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ll make the Gulf look like a pudd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e us right through the new cent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roblem is getting the oil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are four pipelines in the 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ee to the Black Sea, shipp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ough the Bosphorus. All vulner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stable governments or Russian block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Sir Robert’s goes through Turk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rect to the Med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huge project. The most expensiv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ipelines, but the one supported by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stern leader. None of the American o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panies were willing to take i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King has connections to the reg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married into the Vavra family, r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cal industrialists. He used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nections to hold it all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ll the man, kill the pipe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necessarily.  Not with Elektra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nner notices a RED LIGHT start pulsing.  He moves to 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call to the P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nods grimly.  As Robinson distributes sealed envelop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r credibility has been hit hard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to hit back harder.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sign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open their envelopes, but Bond received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Bo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waiting for the report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d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leaves.  Bond is broo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SEARCH ROOM, CASTLE THANE (MI-6 HQ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 ancient nook chock full of hi-tech equipment.  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ncentrates on a screen displaying PHOTOGRAPHS, NEWS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TELEVISION CLIPS -- all to do with King’s life and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touches the screen on a photo of...ELEKT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e story dominates -- the KIDNAPPING OF ELEKTRA KING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olaroid of Elektra savagely beaten, ear bandaged, hol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ewspaper: beneath the photo is scrawled “$5,000,000.”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NEWS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somehow managed to shoot two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ptors and escap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OLICE VIDEO: Elektra interviewed; bruised, emoti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the leader, the one who escaped. 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escrib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shouted.  He shouted all the ti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touches Elektra’s face, freezing her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eyes wander to the photo with the ransom dem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$5,000,000.  A thought forms.  He takes out his wall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pening it and remov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ECEIPT FROM LACHA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.C.U. The strange figure, in pounds: 3,030,303.0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taps some keys. The words EXCHANGE RATE appea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reen...pounds to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enters ‘3,030,303.03 POUNDS STERLING’ and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ultiplication by the exchange rate this becom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‘</w:t>
      </w:r>
      <w:r>
        <w:rPr>
          <w:rFonts w:eastAsia="Courier New" w:cs="Courier New" w:ascii="Courier New" w:hAnsi="Courier New"/>
          <w:sz w:val="24"/>
          <w:szCs w:val="24"/>
        </w:rPr>
        <w:t>5,000,000 US DOLLARS.’  He stares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PASSAGEWAY - CASTLE THANE (MI-6 HQ)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paces the flagstones, FOOTSTEPS ECH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RIEFING ROOM - CASTLE THANE (MI-6 HQ)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opens the door on M who stands alone by the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ooking out at the long shadows on the m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ll me about the kidnapping of 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turns, her brow furr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told you to look at Elektra’s fil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ook the initi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aven’t been given an assignmen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s the one who brought that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well aware of your stake in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00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you have a point, get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amount of money that killed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ng is the same amount as the rans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mand for Elekt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hands her a slip of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ever kidnapped Elektra is the sam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killed he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looks at the paper, a 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a message.  He wants us to know he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aude Serrault.  A.K.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his is se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n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RIEFING ROOM, CASTLE THANE (MI-6 HQ)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HUGE, TRANSPARENT 3-D IMAGE OF RENARD’S SKULL float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entre of the room.  Other images of him on wall scre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r Robert tried to deal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dnapping with his own...resources,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rst. When Elektra’s ear was deli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him in the post, he came to me.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measu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advised against paying the ransom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ew it was Renard. I played it ou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ng as possible to get a fix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crifice the girl to take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rror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many deaths is he responsible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many innocent people? You may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one shot at a man like Renard.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ircumstances, I’d do the sam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turns to the hol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sent 009 down to kill him.  Befo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ld, Elektra escaped.  A week later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n caught up with the target. P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llet in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bullet is still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moves toward the ghostly Renard. We now see THE BU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SIDE HIS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surviv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doctor who saved him couldn’t ge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, so Renard killed him. When Interp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und the x-rays, there was m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bilation. Effectively, he’s a dea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presses a button, the hologram tur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bullet is moving through the medu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blongata, killing off his sen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uch. He feels no pain. He can p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mself harder, longer than any nor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‘</w:t>
      </w:r>
      <w:r>
        <w:rPr>
          <w:rFonts w:eastAsia="Courier New" w:cs="Courier New" w:ascii="Courier New" w:hAnsi="Courier New"/>
          <w:sz w:val="24"/>
          <w:szCs w:val="24"/>
        </w:rPr>
        <w:t>That which does not kill me makes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ronger.’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 Robert is dead. He got his reve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not through yet. Renard doesn’t b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p five million dollars unless he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’s more coming in. He’s wor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one. Someone who wants to sto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ipeline.  And they hired the per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ller. One with a vendetta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ng...a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NEYPENNY ENTERS with a file, which she hands to 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looks over the file: his medical re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see the good doctor gave you g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stimonials. ‘Exceptional stamina’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ONEYP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always been good at oral ex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neypenny disappears out the door. M is all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out to the pipeline. Find the ins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switched the pin. If your instin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right, Renard will be back. He has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pleted the job. The pipeline i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ing forward, and we have Elektra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 for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worm on the hook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exchange a look. A look of recognition between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rofessionals, who know the terrible price of what they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Q’S LA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Scot in a kilt plays the bagpipes -- badly.  He sp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ound, drops the pipe from his mouth, simultaneously f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llets from one pipe and a jet of flame from anothe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rget is a realistic dummy -- now a molten, bullet-ri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’re in Q’s laboratory.  He’s walking Bond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cottish heavy metal, Q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pipe down, 00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irritated, hands over a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29th. Try not to lose this one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s dual lasers and a miniature grapp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ok with fifty feet of high-tens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cro-filament, able to support 8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the background, we see a man in a sleek black jacket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n PULLS A STRING...the jacket becomes AN AIRBAG...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nvelopes him, he gets impossibly tangled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Q ignores it, handing Bond a new pair of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w refinement.  Sort of X-ray 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checking concealed weap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other uses, no doub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uses in your case. You destroye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ydro-boat in less than seven minutes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doubt will be the case with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presses a button and a section of ceiling lowers to rev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BMW Z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MAN in a white coat is loading A MISSILE into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dlamps, then steps off the platform.  Q gesture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007, my Deputy Assistant.  I’m gro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m to foll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would make you...”R”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hh, the rampant 007 wit.  I, of cour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m laughing inside.  But I dare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’ve met your match in this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uring the c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absolute latest in intercep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rveillance and countermeas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itanium plating and armor, a mul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sking heads-up display.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destructible.  All in all, r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‘</w:t>
      </w:r>
      <w:r>
        <w:rPr>
          <w:rFonts w:eastAsia="Courier New" w:cs="Courier New" w:ascii="Courier New" w:hAnsi="Courier New"/>
          <w:sz w:val="24"/>
          <w:szCs w:val="24"/>
        </w:rPr>
        <w:t>Fully loaded’ I think is the te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“</w:t>
      </w:r>
      <w:r>
        <w:rPr>
          <w:rFonts w:eastAsia="Courier New" w:cs="Courier New" w:ascii="Courier New" w:hAnsi="Courier New"/>
          <w:sz w:val="24"/>
          <w:szCs w:val="24"/>
        </w:rPr>
        <w:t>R” pats the fender, he’s pretty damned fond of his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take good care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ONSTRUCTION SITE, NEAR CAUCASUS MOUNTAI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hot day. CAMERA soars over tall trees. We can just mak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leek muscular car, beetle-black and far below, boun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ver rough terrain.  Bond “taking care” of his new BMW Z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OND’S CAR - NR CAUCASUS MOUNTAI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join Bond at the wheel, driving hard, loving it, pu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p extreme inclines, smashing through overhanging lim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PERIMETER FENCE, CONSTRUCTION SITE, NEAR CAUCA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UNTAI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reaches a PERIMETER FENCE, manned by a GUARD.  The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amines Bond’s PASS and waves him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AIRSTRIP AREA NEAR CONSTRUCTION SITE, NEAR CAUCA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UNTAINS - DAY (OLD SC. 69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Bond drives on he passes an area where HELICOP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ailing GIANT SAWS are trimming back trees.  Felled tr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e being dragged away, being replaced by huge metal sh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 incredibly fast and well-oiled operation -- but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ONSTRUCTION SITE, NEAR CAUCASUS MOUNTAI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pulls up at the CONSTRUCTION SITE, teeming with ultr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dern robotic construction machines and vehi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gets out, and is immediately surrounded by men with 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man in a suit steps forward.  DAVIDOV is tall, blonde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dangerous charm Bond instantly recognizes as ex-KG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turns Bond around, hands on the car.  Pats hi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lls out an ID, checks i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excellent Engl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nd. A government man. I’m afraid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English got the boss killed we’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en a little...jum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tares ahead, watches a PRIVATE JET swoops pa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AIRSTRIP AREA NEAR CONSTRUCTION SITE, NEAR CAUCA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UNTAI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jet lands on a runway of the metal sheets Bond saw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id as he pas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ONSTRUCTION SITE, NEAR CAUCASUS MOUNTAI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 pulls out Bond’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re:  g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d rather you didn’t play with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 ignores him, looking the gun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Quite st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turns to watch a LIFTING HELICOPTER swoop in and d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wn an air-conditioned office.  Military prec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’s radio crackles out a message and he tosses th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ck to Bond.  They start walk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pleas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ry about all that, comrade. Old hab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e hard. I am Head of Secu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vido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eyes him, but is distracted by a jet coming to a ha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head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airs swing down and out steps ELEKTRA KING.  Beautifu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gant.  So out of place in this world of men.  She surve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works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mpressed, Bond takes his ID back from Davido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FFICE, CONSTRUCTION SIT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Davidov step into a fully functioning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verything Elektra requires is here. Computer, phones, dr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binet. She is in the middle of a group of workm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cretaries, looking at plans, talking, pouring herself a c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Fore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they should have been in plac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ys ago. That is the target my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ve had some trouble with the villa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t Ruan. Some sacred burial pl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ss King...James Bond here to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looks up...a brief moment of RECOGNITION...then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nd me the research on the lime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posits, go ahead and place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rders, and get the jeep ready. I will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Ruan my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ss King, I wouldn’t recomme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said, I will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igns some documents and the men file out. She get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urning her back to Bond, hands on her h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uld you excuse us, Davidov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 nods and leaves. Elektra still keeps her back tur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he can see her physically change, her shoulders sag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ms cross in front of her. When she finds her voice, i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gravelly sound of e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met you at my father’s fu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ven’t been able to recall a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ment of that day...until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nerals aren’t exactly memor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 no. All those horrible loved on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latives. I don’t want to talk to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ople. I just want to...talk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loved him.  I’m not sure he kne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that why you want to finis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ipel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rtially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muscleman BODY GUARD appears, says brief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AB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jeep is ready, Ma’am.  Will I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iving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, Gabor. We have a gu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abor glares at Bond before he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bodyguard. He follows me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decisive, vigilant.  And he make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ellent omel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long has he been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nce the kidnapping. Why do you as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takes something out of his pocket, he opens his pal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ows i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es this look familiar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my father’s pin. He wore it every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his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wallows back emotion. Looks in his eyes, with a sad ha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mile that unsettl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trying to break my heart? O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just your way with wo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not the pin your father wore. I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 exact duplicate. Inside is a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ectrical detonator. We have reas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lieve the assassin had an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complice, someone who worked 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you’ve come here to look after me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nd, thank you, but no thank you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two bodyguards, I don’t ne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tarts to walk out.  He follows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ONSTRUCTION SIT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killer doesn’t want to se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ipeline continue, doesn’t want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ake 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’s every man within a five 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adius.  Including you. 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off hi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’s why you’re here, isn’t it?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k I can’t do it. You think I’m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screw up. Or get myself k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hink running this pipeline would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fficult job for anyone. Especi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ng’s 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re wrong, Mr. Bond. In fact,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only person who can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JEEP, TRAVELING - OILFIEL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drives the all-terrain jeep with casual assu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is beside her, cold-weather gear in the back.  They’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llowing a huge pipeline, passing a blighted petri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rest of twisted iron:  derelict oil derri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gestures at the oil fields they’re now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hind.  Receding into the distance, a DELTA OF ROAD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erched on rusting stilts juts out into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mother’s people discovered oil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nety years ago.  The Bolshevi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laughtered them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 say oil is in my family’s bloo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y our blood is in the oil. This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ery heart of the planet.  Up her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lls was Eden, literally.  Look 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ussians did to it.  Now we have a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nce and this time we’ll do i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the other wells have all dried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’ll still be pumping her lifebloo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world.  An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proudly, of pipel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be one of the main arter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MITTED 75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POV FROM HELICOP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Elektra travel beside the vast pipe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ramatic, beautiful, scen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HELICOP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 and Gabor, in the helicopter, watch the jeep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ONSTRUCTION CAMP, FOOTHILLS OF THE CAUCASUS MOUNT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(CAPPADOCIA, THE VILLAGE OF ZELVE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jeep reaches a break in the pipe: a SURVEY CAMP, fla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rings.  The SURVEY CREW cower behind a 4WD, local tribe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e stoning them from a village carved into the rock.  A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SHOU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fore Bond can stop her, Elektra gets out, move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ibesmen.  The stoning ceases. They know who she i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gins to speak quietly -- in their own ton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HAPEL, ZELV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stunning pre-Byzantine chapel hewn from the rock.  Fl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lluminate beautiful mosaics and paintings on the cav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ll.  A COPTIC PRIEST proudly shows Elektra about, jabb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his mother tongue.  She answers in his langu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watches her, 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ONSTRUCTION CAMP - DISTORTED ELECTRONIC POV,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BOV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hear the click of high-powered electronic binocul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eroing in on Bond and Elektra as they return to the surv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eam.  This can’t be Davidov’s view, as the helicopter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ttled down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ONSTRUCTION CAMP, FOOTHILLS OF MOUNTAI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is edgy.  Someone is out there.  He’s sure of i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es Davidov and Gabor scanning the area as well.  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eaks to the for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nd the pipe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ill take weeks, cost mill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father approved this ro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my father was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first time Elektra has asserted her own authority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reman is surprised, angry. But he doesn’t questio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moves toward the helicopter, says to Bo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ve to check the upper lines.  Gab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drive you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ways wanted to see the upper 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on’t take no for an answer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hrugs, mischief in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right then. Do you sk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just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ve been known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/EXT. HELICOP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hopper swoops over SNOWY WASTES.  It reaches a moun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eak, hovers.  The wind is strong, buff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and Bond are both now in ski suits, Bond w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eek black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’t land.  Wind’s too stro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hold her st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Bo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anted to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teps into her skis, opens the door.  Wind rush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OUNTAIN T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thout a moment’s hesitation, Elektra leap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opper and falls fifteen feet, landing on the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/EXT.  HELICOP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nbelieving, Bond quickly dons skis and leaps 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OUNTAI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low him on the mountain, she is already a way ahead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kiing is fearless.  Bond likes a challen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wind down the slope, competitive, testing one an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njoy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OUNTAIN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fter an exhilarating run, she stops on the edge of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rop.  Bond joins her.  They look down at the snowy v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low.  A line of survey FLAGS visible through the mi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re building from both ends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they’ll meet.  Fifteen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les from the Caspia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diterran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Elektra stand on the mountainside, feeling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ly two people in the world, when they hear: THE DISTANT H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A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SK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see FOUR OBJECTS falling out the back of the aircr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the objects plummet silently toward the earth, they P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RACHUTES, their fall slows and then, as Bond and 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tch in disbelie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UNFIRE echoes out from the black shapes, now visibl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RASKIS, low-flying, sleek, deadly snow vehi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OUNTAIN T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turns to Elektra, he has to yell over the sou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pproaching mach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ad for that gully, I’ll lure them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tre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points her off to one side, where a shallow gully off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ver...she skis off to shelter and he skis OUT...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PEN...where the paraskis trail after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treaks toward the trees as the vehicles gain on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FO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makes it to the woods, finding cover in the tre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hipping in and out of sight as PARASKI #1 tries to fol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inking lower and lower unt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SKIDS catch on some over hanging branches...the Parask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s CATAPULTED into a tree and EXPLOD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WOODS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ming in to pick up the pursuit of Bond is Paraski #2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ring down at Bond, dropping bombs which explode just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 in the snow.  The other two paraskis LAND and ejec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utes, now RACING THROUGH THE WOODS o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ooks behind him, sees them gaining...he zigzag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rees and suckers Paraski #3 to glance off one tree,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other and wipe out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the remaining predator on the ground, Paraski #4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aining on him...Bond bursts out of the trees and f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self heading to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DGE OF A PRECIP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cranks himself right, narrowly avoiding a tumble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dge.  Paraski #4 isn’t so lucky and SAILS OFF THE CLIFF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undred and fifty foot dr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uld have stuck to snowboar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the smile is wiped off his face as...AN EMERGE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RACHUTE deploys from the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araski does a climbing turn and heads straight back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kis for his life, away from Paraski #4 when PARASKI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ab/>
        <w:t xml:space="preserve"> appears in front of him...guns blaz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e ahead and one behind, Bond turns back...he has nowh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o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VER THE 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ails through the air and lands on the Paraski #4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ashing the parachute with his ski pole before bounc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doing an amazing tumbling hundred foot fall to the s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here he lands on his skis... Paraski four, the ch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ngling in the rotors of its propeller, struggl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intain control, his vehicle inexorably hurtling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RASKI #2: both of them having set their course for Bo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are now on a collision course with EACH 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THE GULLY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meets up with Elektra as above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wo Paraskis collide, crashing into the snowy hill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tumbling down, end over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Elektra huddle together as shards and debris 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wn o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...silence.  An eeri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they gone? All of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nods, ripping from his pole a PIECE OF THE PARACHUT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ashed and wiping his face with it...he looks at the pie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fabric in his hand.  He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YRILLIC LETTERS...undecipherable to us...but there is a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his face, a look of recognition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 EARTH RATTLING RUMBLE grows abov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tuffs the parachute fragment in his ski-suit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ur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xploding Paraskis have triggered AN AVALANCH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ope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OUNTAINSIDE/AVALANCHE ARE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try to outrun it -- riding the sliding hill -- bu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ven’t a hope... the rest of the snow is catching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’re going to get swallow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OUNTAINSIDE/AVALANCHE ARE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ground shudders, the THUNDER CLOSING...  Their ankl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oon covered, Elektra falls.  Bond stops, pulls her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’re about to die.  He pulls her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ld on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’s confused and frightened but does as she’s t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hold one another tight as -- here it comes -- the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ury hurtles over them, burying them...  At the last mo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ust as their heads vanish from vie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OSE ON BOND PULLING THE Q GADGET ON THE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AIRBAG slams open.  The snow covers it and them. 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more snow slides 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NOW HOLE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rkness.  The RUMBLING CEA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ght emanates from Bond’s watch.  In the shadows he pull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nife, punctures the air bag. It deflates, leav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cooned in an icy tomb.  Elektra looks around, star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nbelie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my God...we’re buried al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re 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her breath is coming in short, irregular bur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’t stay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’re not going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takes a knife from a sheath around his ankle.  Fl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pen the small blade.  He starts to cut a hole in the s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bove their heads. She stop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!  It will cave 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the only way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now CREAKS eerily, she gasps, terror mou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’t breathe, I can’t brea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grabs her, holds her tight.  She resists, b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ektra, look at me, look in my eyes!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he do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’re alright. Everything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right.  Trus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nally, arrested by the strength in his eyes, she calm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OUNTAINS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beautiful expanse of smooth virgin snow.  All is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’s fist PUNCHES through the white.  He pulls the s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way, climbs out.  Leans in, lifts Elektra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Elektra stand, lone figures in the perfect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hear a sound...HELICOPTER ROTORS.  Rescue on it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ELEKTRA’S VILL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 establishing shot of Bond’s BMW parked outside the orn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illa on the shore of the golden Casp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ENTRANCE HALL, ELEKTRA’S VILL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latial.  Hallway dominated by a LARGE PAINTING of a bear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n in traditional Turkish garb, sitting proudly on a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, Gabor, waiting, pa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is sits in a chair, ON EDGE, writing something o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ver on a small pad of paper...THE CYRILLIC LETTER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rachute frag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DOCTOR comes down the grand staircase. The men 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’s fine. Contusions. A slight s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her ankle, but otherwise,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Bo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wants to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ELEKTRA’S BEDROOM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enters. Elektra is standing by the window wa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olden ball of the sun sink into the sea. She wears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a silk embroidered robe; the sun shows through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lining her naked body in soft, shadowy cur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nods.  He is wound tight, she sens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’t st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need to ask you something.  And I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o tell me the 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is it? Who is trying to kill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ooks at her; vulnerable, fragile, trying to be st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cannot tell her the 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’t know. But I will f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tares at him, sensing he is withholding something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urns back to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approaches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fter the kidnapping...I was afraid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side, to be alone, to be in a crow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do anything at all, until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liz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’s no point in living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’t...feel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looks out at the fading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’t huddle in the shadows. I ca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 fear run my life.  I won’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turn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way I acted, in the snow...you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k I’m a co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hink you’re one of the bravest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ve ever 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looks up at him, into his eyes; they are so close.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has to do is tilt her mouth upward...she kisses him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nds come up across her back, pressing her toward him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dy melting into his, and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pulls back. Has to physically step away from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you should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at was exactly the wrong thing to say. He 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bellion flair in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am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ve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take me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 You’ll be saf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’t want to be sa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ve to go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tarts toward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 who’s the cow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tops, his back up...then head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THE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passes Gabor, standing faithfully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ST. SHOT - EXT. CASINO NOIR D’OR, BAKU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gant, mysterious.  A modern day Casablan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ASINO NOIR D’OR, BAKU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in evening dress in the sumptuous casino. He tak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Q glasses, slips them on, surveys the ro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X-RAY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can see all the WEAPONS carried by the players.  All si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pistol, even the odd grenade.  The obvious side-effec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is view -- he can see through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eyes alight on two girls walking away from him. 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m turns to look back, unaware that she is on display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turns Bond’s smile.  Her friend turns to look.  Bond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mile grows:  she has a small pistol concealed ov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r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ASINO NOIR D’OR, BAKU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looks over the lenses -- and spies someone on the frin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old adversary, ex-KGB, VALENTIN ZUKOVSKY, talking to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spicious types. Zukovsky looks across. Bond walk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alentin Zukov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ndJamesBond. What brings you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, of course. I need some info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nd, I’m a civilian. This is my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sed to be the royal family’s, now i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ne. I run my little business, I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 of trou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looking ab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fia warlords, Diplomats and sp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sortiums from every countr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rld.  A nice little rat’s n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offering hors d’ouevr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some of the rat’s nest caviar. 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own fishery.  They buy my cavi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ink my champagne, lose to my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turns to a suspicious-looking Hea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 me introduce you to a for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lleague of mine at the KGB. 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lov, you may know him as...the Bo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oa is completely bald, muscular; huge, deadly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great 007. For years I have drea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closing my hands around your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a. Have you had any therapy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estroik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am I suddenly worried I’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rrying enough insur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oa leaves, glaring all the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e?  You’re upsetting my custom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does a terrorist like Renard sup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s men with state-of-the-art Russ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my weap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  This is not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takes from his pocket the fragment of the PARACH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 examines the le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I remember my Cyrillic that says 101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irborne di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did you get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f a high-powered Paraski t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ying to ki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 shakes his head.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Russian Army, they spend million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lying skis, but they cannot affo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y the soldiers. The men, they do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have to do to feed their fami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this country, for the right pri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pack of cigarettes, you can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notices Bond watching THE HOSTESS BAR...a dark alcov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asino, where slinky HOOKERS flatter the gu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too. Everyone does what they ca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rv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high up does this...arms dealing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nd. If someone wants you dead,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nard. Our government has no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ain by kill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you would have something to gain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lling Robert King. And stopp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ipe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is hits Zukovsky. He closes down. A chill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or Bond. The cold war is over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you got left? Economic espion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urder in the boardroom.  So d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’s eyes catch something, someone entering the casi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POV:  ELEKTRA...more vibrant than we have ever seen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ving up to her name. She is impossibly glamorou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arkling dress that fits like second skin.  Her hair is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tumbling, her eyes are fiery and w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, you’d be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tarts toward her, but she tosses her head, defian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urns away, making her way to the Roulette ta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follows her across the casino. They are like two ca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ving through this neon jungle, their energy dangero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xy, all eyes on them. He takes note as she passes...MINIM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$100, then $500, $1000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finally stops at the ‘No limit’ table.  Crowde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astiest and richest of the high rollers, Armenians, Tur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outh Americans, a computer nerd American and a Russ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dustrialist’s wife, heavy with jewelry and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 is suddenly there, pulling out a seat for h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ve kept your father’s chair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his accou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ave a credit line of a million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gestures to the Dealer, who pushes ten towering stack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IPS toward her. A WAITRESS is right there to tak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odka martini. 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wo. Shaken not stir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leans in, smiling his charming smile as he say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the hell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miling right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one wants to kill me, I’d rather 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ing him straight in the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ligh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 here?  Looking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man a little more your type? How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points to a SHOW GIRL in a feather headdress and pas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this little show is for my benef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ll take you home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ad your chance, James. Now I’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ing for a bigger thr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pushes half her chips back onto the table, lett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and on her bet.  The whole table exhales. Then, it star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ts are placed, gamblers energized by her arri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cans the room, vigilant, nerv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P.O.V.  He zeroes in on Davidov, sidling off,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able, trying to look nonchalant, his eyes shifting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y and that...he looks suspicious as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watches, his blood running, and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 slips into the HOSTESS BAR.  A HOOKER is s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rapping herself around him. After a few words, she lead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f toward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returns to the game, shaking his head.  He watch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EALER DEALS FROM THE SH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ALON PRIVÉ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small room.  Lit by sconces that sport LIVE FLAMES.  Tack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uxurious, a refracted Eastern reflection on an old w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hor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 undresses in the little bathroom alcove.  He fac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mall ornate mirror over the sink, in which he can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OOKER behind him,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HO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ant to be...on top, or not on to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lowly pulls a pair of SILK ROPES out from her br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NGL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HO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ied up, or not tied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 smiles, struggling with his belt.  He looks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ets it, looks up...his heart stops...it is not the hook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irror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’S FRIGHTENING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 sp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P.O.V.  Renard’s henchman stands by the door,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utomatic rifle cocked at Davido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d, or not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ASINO - THE BLACK JACK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with black king showing. A seven ben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understand it’s normally good pract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get the feel of the cards befo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f the deep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with a smile she scratches her cards on the tabl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t.  The Dealer gives her an eight.  She reveals her c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rakes in her chips. But Elektra is undeterred.  She p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other pile forward as the next deal comme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like the deep end, J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ALON PR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ENCHMAN holds Davidov against the wall with his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st around his neck.  Near his head, the live flam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ONCE hisses, burning blue and yellow, drawing their f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om the glass basin of hot oil attached benea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OOKER, obviously one of Renard’s gang, has fini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nning her khaki pants and combat boots and straps a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to her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looks distastefully at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this how you spend the money I 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? And with the rest you hire fools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ot like blind 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croaks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uld be dead as well. Your fail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ay is astonishing.  It is a disg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approaches close to him, stopping at the flaming SC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ear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you know why the color is blu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 starts to sw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ause that is where the flame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t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touches the glass well of 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temperature is close to five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g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uses his knife and POPS the seal from the lam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moving the well of oil...a DROP of the hot oil FALL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ND and SINGES IT BLACK in an inst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does not even flinch.  Davidov starts talking,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plac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lane...it’s all been arrang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you are completely unnecessa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raises the container of oil over Davidov’s hea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ve the documents, the l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uthorizations, the security pas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stops, the oil tilted, just ready to pou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dead eye...has it drooped further since we last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?...seems to glitter in the l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nd is suspicious. We are moving soo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night.  We understand each 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..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lets a TRICKLE OF OIL drop onto Davidov’s 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CREAMS as his hair smokes and sing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makes a motion, the THUG releases Davidov, who f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the floor, clutching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ASINO - THE BLACK JACK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other deal. ZUKOVSKY and others watch, as Elektra s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ven more.  People move closer for a view.  The Dealer sh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five. Elektra shows Bond her c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is holding two eights. Dealer’s up-card is a s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nd or spli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miles. He holds her g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rely you believe in living danger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at that price. Time to surr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eye one another a long while -- sex firmly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miles.  She moves ALL HER CHIP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catches a look between the Dealer and Zukovsk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House has no li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eneral kerfuffle.  Bond looks back toward THE HOS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R...no sign of Davidov’s retur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Deal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ealer scoops a card from the shoe.  Tension. 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olds their breath...as he turns over...  -- a six.  B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audience inhale as one AS THE DEALER TAKES ALL HER CH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stands.  She has dignity in defeat. She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, holding out a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ime to surr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ASIN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, Elektra, Gabor outside, Davidov soon joining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ying to look like he hasn’t been through hell.  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tices the burn on his head. Davidov touches it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nsc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little acc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night of burning pass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 scowls at him. Bond leads Elektra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DISTANT P.O.V. FROM HIGH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omeone watches Bond and Elektra move toward his BM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HENCH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bout Bo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ASINO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and his henchmen, watching. Renard seems mesmeriz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ight of Bond’s HAND on the small of Elektra’s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ir easy sensuality as they both get in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r? 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eet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ill take care of Mister 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ELEKTRA’S VILL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Elektra emerge from the BMW.  Behind them, Gab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 get out of her car. Bond watches as Davidov slam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or and marches off, angry, toward the SECURITY QUARTER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ide of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Elektra walk to the front door, anticipation th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the air.  Gabor opens the door. Elektra sweeps thr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ENTRANCE HALL, ELEKTRA’S VILL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pauses just inside the open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P.O.V.  Two figures in the cavernous entrance h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having a brief word with Gabor, before he tur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its, leaving on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AND 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tarts upstairs, Bond’s eyes locked on her bod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LOOKS BACK...just once.  But it says everything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ntinues up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taps the front door closed with his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EDROOM, ELEKTRA’S VILL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lf-light.  They’re entwined between the sheets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omething slow, languorous, not to be rushed.  We can’t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 the mechanics, but they’re beaded with sw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fingers trace the contours of his torso.  Linger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ruised collar-b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ew when you first saw me.  You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ould be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hand dips in an ice bucket beside the bed.  She rub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ither of ice down her chest, shudders with pleasure.  I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move Bond hasn’t seen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w she brings the ice to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or shoulder. Looks pain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kisses his purple flesh.  Li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needs constant atten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lides her tongue back and fore along the groove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endon.  And he pulls the ice from her h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nough ice for on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sses it across the room as passion takes 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EDROOM, ELEKTRA’S VILLA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puddle of water where the ice f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ost-sex on the bed. He traces a hand down her naked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weat glistens off the curve of her spine.  She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light glints off her jewelled earlobe...he touch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never take this 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do men always want to undress 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rt of a woman’s body she doesn’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rev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reaches to the large, diamond-encrusted earr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ently plucks it away. Pulls her lush hair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lower half of her ear is gone, reduced to a missha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ump of scar tissue. It is the only mark on her per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dy. A physical reminder of her ordeal. It breaks his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did you surv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used my body on the guards.  It gav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trol. I got to a gun and I took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ve never told anyon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are looking at each other, both suddenly fe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omething dangerously close to real connection.  It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hat Bond exp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you ever stop, James?  Do you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k about...another kind of l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holds her gaze for a long time before he loo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’t afford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frowns, slightly.  Settles into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’t worry. I know who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holds her, eyes full of conflict, staring into the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VILLA - NIGHT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lights of a car pulling up at the security office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erimeter wall of the prope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SECURITY QUARTERS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’s car, several of Elektra’s vehicles, all parked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ecurity office.  They have been joined b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WHITE ECONOMY CAR, a Russian make, with a familiar S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inted on the door...we’ve seen it before, the seal on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the stolen report at the beginning...Mira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 of the driver’s seat steps...DAVIDOV.  He carri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riefcase from the car to the front door of the secu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fice. He looks around furtively before he dis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arking area is dark and silent and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AMES BOND sits up in the driver’s seat of his BM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MW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ticks his key in the ignition and activates the car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arious syst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P.O.V.  Davidov is a shadow in the offic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flicks a switch.  A NEEDLE-THIN BEAM is directe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MW to the window of the office.  He can HEAR a synthes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Davidov’s vo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OV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running late...no, no, I’ll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...how will they know I’m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n?...romashka...romashka...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hears the click of a phone hanging up.  He fl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other switch in his car, an infra-red tracking sys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ctivates in his WINDSCR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can now see Davidov perfectly as he come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curity quarters, carrying a briefcase and a large DUFF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G which he carries to the car and loads into th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goes back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gets out of the BMW.  He moves stealthily to the Russ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ehicle and, using the laser beam on his watch,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ock on the trunk.  It pop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ees the briefcase, and the dufflebag, and...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SE...something beneath them...he moves the objects asid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MAN is folded into the back of the trunk, his head slum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rward, dark hair on the back of his head slightly w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...blood? Bond tips the head back, revealing GLASSY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eans in and plucks a BADGE from his white shirt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has a photo of the dead man and reads, in Englis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yrillic: LEONID TASHKA - FIELD INSPECTOR.  On the cor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adge...THE RUSSIAN SEAL...Miratom. The on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port.  Bond touches it with his thumb, recogniz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T THE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 is coming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OWERS THE TRUNK DOOR and crouches behind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T THE OFFICE ENT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 pauses to lock the door. He walks toward the Russ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...he is actually WHISTLING a happy tune and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TOPS. He has heard something. He draws his gun. He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OUND the entire car.  When he gets to the r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RUNK IS CLOSED.  Bond is not there.  No evidence he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 gets in the driver’s seat and starts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AIR STRI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ussian car drives onto the grounds of a small, dese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IRPORT consisting of one outbuilding and a crudely cle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irs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 pulls off the road and parks his car in a woo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’s feet crunch in the dirt as he walks to the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pens th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removes the briefcase.  Then the duffle bag. 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wn at the dead body,  head slumped forward, as before...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omething is different, the clothes not quite right and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EAD BODY MOVES, the head turns, Davidov gas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IS JAMES 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blem, comra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vidov pulls his HAND GUN from inside his coat, but Bo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quicker.  With a silenced pistol he shoots Davidov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d. One little red hole forms in his forehead as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o wide and he crumbles,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climbs out of the trunk.  Crouches to examine Davido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ld habits die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traightens.  Picks up the briefcase.  It is locke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arches Davidov and finds a set of keys in his pocke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pens the 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SIDE THE BRIEFCASE:  FOUR STACKS OF MONEY.  Docu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ded with the official crest of Miratom.  A new secu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g, it looks just like the dead guy’s, but has Davidov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ame and picture...some hologrammed (blank) security tag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a polaroid-typ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picks up a blank security tag and inserts i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mera.  Points at himself, takes a shot.  Punch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‘</w:t>
      </w:r>
      <w:r>
        <w:rPr>
          <w:rFonts w:eastAsia="Courier New" w:cs="Courier New" w:ascii="Courier New" w:hAnsi="Courier New"/>
          <w:sz w:val="24"/>
          <w:szCs w:val="24"/>
        </w:rPr>
        <w:t>Davidov’ on the KEYPAD.  Out comes a brand new 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goes to look in the dufflebag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PLANE is approaching...HE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P.O.V.  A Russian military jet appears over the tre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lying low, its red landing lights bl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AIRSTRI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door opens on the sinister-looking plane.  A hydraulic st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nit folds out of it.  A BIG SOLDIER with a machine gun wa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, standing at the edge of the runway, clips on his ba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picks up the briefcase.  He has NO IDEA what he’s w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 goe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hoists the dufflebag over his shoulder and walks 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lane.  He starts up the step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OLDIER POINTS HIS GUN DOWN AT HIM. Says something to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RUSS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pauses.  And then, thinking, say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omash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oldier looks at him, then lowers his weap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ur soldiers. The first guy and a moustachioed PILOT and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young men, a nasty-looking private, cadaverously thin,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ig, thick-necked t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all look at Bond, expectantly, waiting for him to say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...what? He decides to take the lead. He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riefcase and hands over the STACKS OF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ilot passes it out. But that isn’t the end. They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are at him.  The Pilot says something IN RUSSIA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ounds like...”where’s the rest?”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wallows.  Thinks, without showing it.  He decid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PEN THE DUFFLE BAG.  He looks inside. Pauses, then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and takes out...A BOX OF NIKE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hin soldier smiles. That’s the ticket. Bond hand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oes to the rest of the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TEST FACILITY - KAZAKHSTAN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red dawn.  Dominating the landscape, a valley of weirdl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aped rocks. To one side, an airstrip.  The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pproa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PLANE - L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hree soldiers wear their new shoes and smoke and c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mongst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its in the rear of the plane, which is dominat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vily buffered receptacles, clearly awaiting some dea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go. There is Russian writing everywhere, and one symbol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early recognizes:  DANGER - RADIOA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ooks out of the window.  Beneath a huge MESA, a hu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low bui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come to a stop near the end of the runway.  A SMALL J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s driving out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e of the soldiers throws something to Bond. An O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UMPSUIT that says Miratom on the breast.  He catch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ubtit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ave fifteen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AIRSTRIP/VALLEY/TEST FACILITY - KAZAKHSTAN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, in the orange overalls and wearing his ID tag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riving with a Russian soldier through the weird rock valle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ABO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cloud of dust from a detonation rises up on the other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the 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TEST FACILITY - KAZAKHST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turn the corner and see trucks marked IDA,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azakhstan army personal carriers, soldiers dotted a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DA (International Decommissioning Agency) scientis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ersonnel quietly going about their business.  A v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rotective ‘bubble’ is inflated at the front of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‘BUBBLE’ - TEST FACILITY - KAZAKHST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(CHRISTMAS JONES’) POV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ound of breathing LOUD, we’re looking from in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isor of a protective suit.  It’s hard to tell what’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, but our hands are removing a sphere of cobalt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lutonium from inside a corroding WAR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FACILITY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 officer eyes Bond’s 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 AKAKIE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ubtit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re late. The transport docum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hows him the case.  Akakievich examines the docu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 AKAKIE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ubtit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are waiting for you below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uld be ready. Check with the 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hysic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points toward the “bubble.”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side the transparent bubble, a protective-suited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nishes placing a blue PLUTONIUM CORE into a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Bond and the Colonel walks toward the bubble, the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eps out, still enveloped in the white protective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ving fast, off comes the helmet to reveal a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MERICAN GIRL.  CHRISTMAS JONES is mid-twenties, short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ir, hot right now.  In one movement she unzips and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 of the suit, revealing a khaki sports bra, cut-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orts, heavy duty boots.  A nasty-looking hunting kn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rapped around her hips.  She has a deep tan an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credible fig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grabs a bottle of water, guzz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tosses an arched brow to Akakievich, who nods bitter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lso unable to take his eyes off her.  He spits on th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speaks in ENGLISH, so Christmas can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 AKAKIE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interested in men. Take my wor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kakievich isn’t exactly what you’d call a looker.  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fers a disappointed tut as Akakievich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approaches.  He notices her IDA tag -- an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congruous PEACE TATTOO just above her hip. She’s che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 out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ne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Russian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 Viktor Davidov, Miss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ctor. Jones. Christmas J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jokes, I’ve heard them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’t know any doctor jo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is wary.  It’s been a long time since a ma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ttractive stepped onto her beat. They walk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happened to Len Tashk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ldn’t make it. Splitting heada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soldiers may give you a hard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ever. If we weren’t around, they’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their whole nuclear arsenal lying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roadsides, rotting in the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ooks at the ominous radiation WARNING SIG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I need protec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quints at him, taken a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’s no radiation danger dow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turns to go, knowing he misstepped.  Christmas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eaks to him, asking a question, IN RUSS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ubtit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is this stockpil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turns, answers IN PERFECT RUSS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ubtit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the nuclear facility at Penza 1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nods. Watches him disappear into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EST CHAMBER MAIN ELEVATOR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descends, going down d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EST CHAMBER ELEVATOR/CORRIDOR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levator creaks to a halt.  He slides the elevator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PEN revea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WO SOLDIERS waiting for the elevator. Bond shows the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ubtit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e the corporal, at the e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oldiers get into the elevator and disappear,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completely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ad silence in the shadows.  Bond’s in his element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lert glint in his eye as he takes in his surroun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P.O.V.  A long, dark corridor...leading off to a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pen circle in the distance, lights and an ominous hum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tarts down the passag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EST CHAMB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head of Bond, like a deadly spider at the centre of a web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UCLEAR BOMB suspended over a 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last openings range around to channel its fury to measu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is alone with the bomb. An eerie moment. Then, he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notice a figure, across the expanse of the pit,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pposite side of the catwalk, a man, with his back to him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ussian Army fatig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rpor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an tur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IS REN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see my friend Davidov ran into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fficul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d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starts toward him.  Bond draws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’t come any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can’t kill me. I’m already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and Bond face off, the malevolent bomb between them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OBOT DEVICE beginning to lower it into the 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ahead.  Shoot.  My men will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eal the bomb, and the shot will b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m directly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gestures into the 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’S P.O.V.  TWO OF RENARD’S MEN in the pit, unaw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hat is happening above, working directly with the bomb.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them is using a manual...IT IS JUST LIKE THE STO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PORT, the Miratom seal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ims his gun at Renard’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’s paying you to destroy the pipel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resumes walking, around the catwalk at the ed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it, toward Bond, slowly, surely, totally fear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die by a man who can’t even grasp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caught up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, out of the corner of his eye, sees Renard’s man re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SMALL DEVICE from inside the bomb.  It is the siz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ape of a credit card, black, with shiny transistor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...the man slips it into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venge isn’t so hard to fathom. Wha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ever is getting someone else to pa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many people in this world hav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nd of fort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cocks the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hink I fear death? I welcome it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on my knees and pray for it. You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other hand, you have some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ve for, 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closer n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’s beautiful isn’t she? You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seen her before. Flawless, and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innocent, not such a whore in b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’s eyes flare in fury.  He shoves Renard into th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presses the gun to his te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ill never touch her. You will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nea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you forgotten who saved your lif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nev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sider me ungrat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I who should thank you -- for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money back to MI-6.  So distre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M.  An explosion inside her l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’ll get ov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even brought the plane for us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lly couldn’t have done it with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trikes him across the temple with his pistol.  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rops to his knees.  He touches his temple, look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lood curiously, feeling no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man tires of being execu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Bond screws a silencer onto the muzzle of his gu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then again...There is no poin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ving if you can’t...feel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knows that, he’s heard it somewhere before...IT FREE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, just a beat, but it is en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DDENLY, the noise of footsteps -- CHRISTMAS JONES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LONEL AKAKIEVICH and two armed 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’re with them as they turn the corner of the passagew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e Bond with silenced pistol aimed at the kneeling Ren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assic execution stan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 AKAKIE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Bo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op your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eep away, Colo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oldiers’ guns are trained on 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is an impos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clutching a print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’s no Davidov at Mira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’s your imposter. He’s paid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n on the plane outside.  They’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king the bomb to any Russian facil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’re flying it wherever he tell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is listening, but Akakievich cocks his 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 AKAKIE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Bo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said dr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he means business.  Bond delays ... but has no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pulls the clip from his gun, tosses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Christma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 done -- he would have killed u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suppo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Akakievi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re you the one who allowed him 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lonel Akakievich looks suitably stung.  But Renar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ooking past him now, as with a quiet WHIRR, the BOMB ra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o view on a trolley.  Renard’s team is ready to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Akakievi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ke him away, I don’t want him aroun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move the b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whispered, to Bo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ad me.  I knew you couldn’t shou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responsibil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Renard jams his hand onto Bond’s shoulder, squeez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llar-bone hard...  Pain jolts through Bond, he drop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nees in agony. He shoves Bond down.  Bond’s hand goe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oulder, his mind now racing -- how did he know to hur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’s men start to maneuver the bomb toward the cur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ssageway.  It’s all too much for Colonel Akakievic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 AKAKIE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-- the bomb does not go anywhere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am satisfied.  All of you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rface,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stops and turns.  Bond sees him nod to two of his m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e quietly slopes off down the tunnel.  The other innoc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pens a contai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NTA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mera shows the INSIDE of the container’s lid;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leases a false lining to reveal several MACHINE GU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EST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urgent n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ery well, Colonel. We will all go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e of Colonel Akakievich’s men gestures with his gu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hould get up.  Knowing it’s now or never, Bond P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 away, yanks a PISTOL from his holster, GRABS Christm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EAPS down into the bomb PIT ju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’S MEN open fire...  Akakievich dies straight away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 two of his men.  The gunfire RICOCHETS around the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ce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hangs back.  His radio crackles a messag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nods, into 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u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GUY ON THE OTHER END OF THE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ight next to the ELEVATOR.  He turns a switch that activ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wo sets of red buttons and two sets of g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punches one green butt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SIDE TEST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vy doors close all exits but that to the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HE P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Christmas know they are being seale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lt-down doors.  If he gets them clo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won’t be opened again for for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ight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peers over the edge -- sees Renard and his men wo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nuclear device into THE PASSAG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HE P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f Bond doesn’t get through now, they’re trapped forev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oints his wrist watch toward the cat walk above and pre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button...THE TINY GRAPPLING HOOK shoots out, Q’s su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lament wire that can hold up to 800 pound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ttached...Bond uses the rope to RAPPEL UP THE SID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IT an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EST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here he LEAPS ON TOP OF Renard’s last man.  They f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UGH THE IRIS, it SHUTS behind them.  The man swing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chine gun at Bond -- it hits the wall next to him, br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part.  Bond grabs a broken section and kills him with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r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pauses at his dead body and reaches into his jack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trieving...THE CARD-LIKE DE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P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looks around, desperate to help.  Using Bond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re, she climbs up to the CLOSED IRIS DOOR.  She pries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panel next to it and reveals complex WI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PASSAGE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p ahead of Bond, the bomb disappears down the passageway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n see it is attached to A PULLEY above, helping the m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ve quickly, Renard, pulling, the two men pu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signals one of them to drop back to cut off Bo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chine-gun fire turns the wall next to Bond to dust -- 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ves to a recess.  An overhead LIGHT SHATTERS.  His s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the tunnel dark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PASSAGEWAY - BOND’S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ooks up at the broken LIGHT.  Takes careful aim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ext one along.  BLAM.  It disintegrates. 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PASSAGEWAY - RENARD’S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other guy answers with another spray of bullets. 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neasily as Bond takes out light after light.  A funne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rkness coming to swallow him -- concealing Bond’s appr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ervous, he fires, muzzle flash and sparks illumina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oid.  To keep it lit, he keeps fi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PASSAGE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TH BOND as the bullets cease with a loud CLICK..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was waiting for.  He moves.  The gunman froze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ght, grappling to fit another cli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LAM!  He goes down.  Bond not wasting bul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THER END OF PASSAGE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is loading the bomb it into the ELEVATOR. He flick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witch on the panel by the elevator.  The IRIS starts clo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Bo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PASSAGE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rushes for the door -- but he’s shocked as the ma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ot lunges.  Cling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hits him away, he LEAPS for the cart blocking hi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SHOVES IT INTO THE IRIS DOOR just as it almost clo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queezes thr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THER SIDE OF I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is getting in the ELEVATOR.  Sees Bond made it,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rolls into a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have our fireworks.  Now you can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he machine-guns some barrels.  Rocket fuel spill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digs a finger into one of the holes, effortlessly ri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etal so more fuel cascad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ATWALK ABOVE P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cuts some wires together and with a hum, her I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OR OPE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T THE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fires at Renard, hitting his sh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TH 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ooking down at his shin, noticing the blood.  Inconvenien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not in pain.  He shuts the cage doors.  Pauses on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re off half a clip at the SWITCH PANEL.  Shred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eaps to his feet, racing forward, firing -- get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vator as Renard disappears upwards with a smile. He PO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WN...underneath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oo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P.O.V.  BENEATH THE ELEVATOR...A makeshift explo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vice...sticks of dynamite wrapped around a detonator, 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explo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yes wide, Bond looks back to the doors -- then to the swi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nel -- now just a chaos of sparking w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IFT SH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ipe bomb tic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PASSAGEWAY BY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is trapped.  He looks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ULLEY HOOK HANGS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jumps up, grabbing it, just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ABO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omb ignites the spilled oil, A FIREBALL shoots al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orching after Bond, who is SAILING THROUGH THE PASSAGE 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force of the blast sending him hurling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ssageway ON THE PULLEY...heading straight f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CLOSED IRIS DOOR which miraculously begins to OPEN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OOTS THR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head, the next door is OPEN as well. He sees CHRISTMA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other 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P.O.V.  Bond hurtling toward her, ahead of a MAS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REB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ose the door!  Close the do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before she can, two of the FUEL BARRELS HURTLE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losing iris, clattering into the pit, starting a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lames licking up the sides of the pit towar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ooks up, sees the ARM OF THE ROBOT LIFTER, stre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pward toward an old SHAFT t the top of the cei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and Christmas scramble up the robot arm, walk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ider-like web that supported the bomb and f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 OLD ELEVATOR...powered by a hydraulic syst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get in...hear the rumbling of the fire below...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vator moves slowly...the rumbling grows loud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ame you had to spot I wasn’t the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FIRES HIS GUN at the hissing hydraulic pulleys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LEVATOR shoots through the shaft at breakneck spee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LOW THEM...THE PIT EXPLOD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re shoots up. Bond lunges to cover Christmas. As the sm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ea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finis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ames 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ESA - TEST FACILITY - KAZAKHSTAN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and Bond climb out of the duct.  Through a clou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ust he can see people running about, panicked.  There’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ome shooting -- fresh corpses litter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ooks past them to a plane coming this way.  The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roars past, level with them.  He follows it with his e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lpless as it gets smaller and small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won’t get far. Every warhead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cator card.  A Miratom device.  Emi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gh-pitched signal on Russian emerge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equencies. We can track the b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th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removes the locator card from his jacket and show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.  It flashes in the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shakes her head, disgu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MITTED 170 - 17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RIEFING ROOM, CASTLE THANE (MI-6 HQ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sy.  Analysts huddle over monitors showing satell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mages, trying to track the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we have the range of Renard’s pl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where in this circle.  Iran, Iraq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kistan, Syria, Afghanist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rvel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neypenny ent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ONEYP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ektra King is calling from Bak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is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ONEYP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a video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t her on the wid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face of ELEKTRA materializes on a large WALL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sorry. I would never ca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ept...Bond’s disappeared. He...he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villa, some time in the middl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ght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exchanges a look with Ta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head of security has been found nea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cal airstrip, murde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leans on the console in front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ll send someon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ld...could you 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, on the monitor, looks about as lost as she ever h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just can’t help thinking...I’m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stares at the girl’s face, her whole sordid history wri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e.  M turns away from the screen and says to Tan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me 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MITTED:174 - 2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ELEKTRA’S VILLA, BAKU - STORM APPROA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’s villa against blue-black storm clouds, the Casp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oppy, wind b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ELEKTRA’S VILLA - BAKU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works in her father’s STUDY, illuminated by a hal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ght from a single desk lamp. Pictures of her grand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father stare down at her from the walls. The wind BLOW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NDOW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gets up, crosses the room, shutting the window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ands there, listening to the silence and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HEARS A THUD. A strange, unsettling th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listens, a long time, to th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abor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goes to the door, opens it...it whines on its hin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teps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IBR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big room lined with books. Three french doors lead out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lcony.  She walks a few paces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OOR SHUTS BEHIND HER, she whir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ABOR, propped up behind the door, stares, wide-eyed,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FALL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gasps, she turns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DARK FIGURE LOOMS, a shadow against the windows.  H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rward, his face becoming visible...IT’S 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am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tares at him, shocked, hesi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look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moves to Gabor, gets down to help him.  He stirs,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live, but unconscious. Elektra looks up at 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’s wrong with you?  Are you craz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little. Does it matter? After 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’s the point of living if you ca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eel alive?  Isn’t that right, Elekt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n’t that your mot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r did you steal it from your old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n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had a run-in, he and I. He knew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s, he knew about my shoulder, he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actly where to hurt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stands...she begins to trem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saying...Renard is the man who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ying to kill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can drop the act, it’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’t know what you’re talking ab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hink you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walks toward her, threate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t MI-6 we call it Stockholm Synd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common in kidnappings.  A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mpressionable victim. Shelter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xually inexperienced. A pow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dnapper skilled in torture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nipulation. Something snap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ictim’s mind. The captive falls in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th her cap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t the word “love,” Elektra explodes.  She SLAP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nsuspecting Bond hard across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dare you!  How dare you!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imal!?  That monster!? He disgusts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isgust me!  So he knew where to 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, is that it? You had a sling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m at the funeral! I didn’t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leep with you to find tha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used your exact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ew.  You knew all the time,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s out there, that he was coming for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you lied. You used me, you used m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it. You made love to me -- what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ss the time as you waited for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r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has no answer.  He can’t deny what she s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hone rings, cuts through the tension.  Bond and 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aring at one another.  She lets it ring...  Then pic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stens, looks to 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struck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ve men are dead at the pipe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moves towar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coming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o what you have to do, but I’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lled in M.  She’s en route from Lo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n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PIPELINE CONTROL CENTER, TURKE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I-6 chopper lands.  We can see M through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ace set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PIPELINE CONTROL CENTER, TURKEY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IENTIFIC, MILITARY and TURKISH POLICE VEHICLES p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ound a medium-sized industrial pl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ccompanies M and Tanner toward a clutch of off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ll around, SOLDIERS, IDA personnel, POLICE scour the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Bo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lad to see you’ve turn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is moving fast, talking fast -- a sense of urg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hit about 90 minutes ago. There’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cientist here from the Interna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commissioning Agency, Dr. Jone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s ten crews combing the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step out of the bright sunlight an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\INT. CONTROL CENTR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VE BODY BAGS are being carried out by soldiers.  M surve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cene; in an unlit corridor CHRISTMAS JONES and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en sweep the area with CLICKING Geiger cou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is a distance away, listening to a Turkish polic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plain what’s happening.  She nods acknowledgement to 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nner senses that Bond wants to talk to M alo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ll see how they’re comi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w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watch him go.  M turns to Bo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ad your hand on the bomb and you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nard get away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draws her away, to a small alcove.  Takes something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jacket...THE LOCATOR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report King bought. It’s a man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nard’s men used it to remove this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acking device from the wa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Robert was right about a Russ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n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’re getting their weapon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ussians, but where are they get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ney to buy the weapons?  I can’t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king...the person close to King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e who switched that p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inside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maybe...the inside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W THE LIGHTS POWER UP, disrupt the intimacy and intens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their exchange.  The room is lined with MONITORS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uge SATELLITE MAP of the pipeline’s meandering 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before he can speak, ELEKTRA calls out, gesturing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M LIGHT flashing on a console in front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’s no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Technician comes over.  Tanner too, followed by Bond and 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an observation and repair r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avels along the pipe, checks for br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als.  But it’s not suppos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hin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echnician flicks two switches.  The light continu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lash.  Confused, he tries others.  No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’t underst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is the ri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rried, the Technician activates the wall schematic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ipeline.  A pulse of light travels along the line. An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, a sense of horror desce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arcel’s in the p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heading for the oil termi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it can do the most da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one of her m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the terminal evacu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an gets on the ph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Te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pe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ll on.  Seventy miles an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punches buttons. Christmas has come, stands next to 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e hundred and six mil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rmi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qu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ll reach the other end in seven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ight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Te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 more of these ri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echnician checks his records, looks up,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’s one parked in the passage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head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cisive, Christmas heads for the door, turns to her tea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ll need some hel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IDA colleagues look sheepish.  Bond moves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r just a moment, Christmas looks war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less you’d like to see my ID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almost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nods to Tanner to follow them.  Bond doesn’t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.  But she watches him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HELICOP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I-6 helicopter swoops along the pipel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nner is beside the pilot.  Bond and Christmas i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look at one another, the danger ahead melting the 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PIPELIN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Christmas climb through an access hatch down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lectric RIG.  Its lights blaze fifty yard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unnel.  Then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takes the driver’s spot, Bond the rear, neare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approaching BOMB.  Tanner leans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ealing them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s nods, checks his watch.  Christmas looks nervously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i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 one along any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she starts the machine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ELECTRIC RIG - PIPELINE (TRAV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quickly picks up speed, its lights flooding the seem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ndless pipe befor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looks behind, apprehensive.  Waiting for the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the explosive r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’s tense.  They travel along, expect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this is over we should bur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tchet. Celebrate. A champagne 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this is over our bodies may be b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smithere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right then, br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lightness relaxes her, she appreciat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MMAND ROOM - PIPELINE CONTROL CENTR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, M, and others. The room is crowded with conce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ersonnel.  M watches the two blips on the schematic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oser together. One of her MEN approaches, a radio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ADIO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nner reports Bond is headed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ndez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ellent. Evacuate Miss King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can evacuate my workers, but I’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ing an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looks at her, then nods, impressed by her cou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PIPELINE (TRAVELLING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Christmas waiting expectantly.  Tens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nally, a WHOOSHING NOISE, GETTING LOUDER.  Lights app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hind, reflecting on a bend, then... here it comes, the r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earing through the pi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ooks over his shoulder at Christmas’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eedometer...she’s only at fif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ster! Get our speed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presses forward...Bond turns, his feet OUT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approaching rig...the lights getting closer... clos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’s rig jolts as the other makes contact.  He cushio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low with his feet.  Both rigs moving together now, he CLIM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TO THE BOMB RIG...Puts out a hand, helps Christmas ac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omb sits there, daunting, de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ctical fission device.  Low y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look at one another, then set straight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MMAND ROOM - PIPELINE CONTROL CENTR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oom is quiet, tense.  M and her two men, Elektra, Gab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King TECHNICIAN and three armed security guard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ors. They are the only ones left.  Going down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ip...if it goes.  M and Elektra watch the two light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gether on the console.  A tense silence.  Everyone’s ed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perhaps a little more than the rest.  She exchang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lance with Gab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ELECTRIC RIG - PIPELINE (TRAVELLING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OSE INSIDE THE BOMB:  the timer.  1:45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’s face betrays the difficulty of what they’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ttempting.  The digital clock ticks down... 1:30, 1:29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MITTED 217-2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PIPELI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igs speed through the tunnel. Nothing to see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HOOSH!  As the rigs hurtle pa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ELECTRIC RIG - PIPELINE (TRAVELLING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ipe suddenly dips.  They cling on as the machine bu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ke a rollercoaster.  Back on a stra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brow fur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lutonium is missing.  They’ve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co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it’s no longer a bom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ack to work, urg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a bomb alright. We’re still dead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trigger charge goes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’s mind races in the ghostly light of the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tares at the timer:  0:44, 0:43...  Makes a dec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 it b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shoots a look, asto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we can st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king her ar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 it b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can’t believe what he’s saying. His eyes shoot 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SPECTION HATCH the lights illuminate up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ust me.  Lea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grabs her, wrenches her away from the b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PIPELI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ig zooms past the exit hatch -- Bond leaps off,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with him.  They tumble along the pipe.  Agile, 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rings to his feet, pulls her up.  They run like hell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atch, into the dark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PIPELI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ipeline.  A long beat,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ABOOM!!  A section of the pipe explodes, debris rocket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very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the smoke clears we see a fifty yard section of pip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en destr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MIT 2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PIPELINE CONTROL CENTER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the consoles, red concentric circles pulse outwar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oint of impact, emitting one, monotone BEEP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watchers are frozen, stunned, shocked. Gabor, a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arpiece in his ear, reports info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AB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asn’t nuclear...the bomb was a d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trigger charge blew out a fifty 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ction of pipel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Bo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 agonizing beat. The alarm beep sputters and 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AB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and Elektra share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you think he’s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can’t answer.  She shake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just have to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shifts. The hi-tech room is eerily lit by the pulsing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ghts on every screen, showing the explo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ve a gift for you.  Someth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longed to my father. He w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nted you to ha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feels un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haps this isn’t the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hands M a small box.  M unties the ribb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often spoke of how...compassion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dvised him on the best cour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tion during my kidnap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opens the box.  It is THE EYE OF THE GLENS...the heirl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in, the origi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very valuable, you know.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ldn’t let it explode with the r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looks up, horrified, w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ABOR AND ANOTHER SECURITY MAN SHOOT M’S TWO GUARD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D...point blank, cold blood.  The men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looks back at Elektra, a blood-curdling gl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her m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ke her to the cho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PIPELI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om on high we follow the snaking pipeline ... until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sappears in a VAST, SMOULDERING BOMB CRATER.  Beyond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ipeline continues unpertur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wo TINY FIGURES on the banks of the cr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OSE ON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Christmas, very much alive.  She’s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the hell were you doing?  You n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lled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id kill us. She thinks we’r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she thinks she got away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the hell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part of some plan. She dresses i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ke a terrorist attack.  The explo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vers up the theft of the pluton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’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ektra 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ektra King?  Are you insane?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 pipe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kes her look even more inno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keptic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would she want with weapons gr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utoniu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s hoping you could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stares at him.  Wheels tu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teal an old bomb, small by today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ndards, about the size of the on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stroyed Nagasaki, take the pluton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re out of it, intending to use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make a bigger, better b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’re both chilled by the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ve to get after that core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tarts fiddling with the radio. Suddenly there’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RAC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nner to 007, do you r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grabs the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ud and clear.  I have to speak to 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’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’s disappeared.  And two of our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been k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impacts on Bond.  His eyes h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just upped the stakes. All her ch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on the table now.  And M’s lif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rt of the b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looks out at the long stretch of pipeline, like a dea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nake with the world for its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ow I promised you champagn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uld you settle for cavi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AIDEN’S TOWER - BOSPHORUS - ISTANBUL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boat puts in at an ancient tower in the middle of a v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dy of water (in fact, the Bosphorus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disembarks with several of his retinue, heavily la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th bags and cases.  They enter the tow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MAIDEN’S TOW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fantastic space:  stained glass windows cast myri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tterns over elaborate tile and marble surfaces.  Pill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ron lattices, velvet drapes and flowers embroider the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they enter, Elektra swoops across the floor an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’s arms.  He holds her.  She pushes hi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’re hurt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enses something different between them.  She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d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rought me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miles, grabs a case off one of his men, opens it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lls out a sphere of cobalt blue me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looks at it with wary fasc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on.  It’s safe.  Touch your desti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traces a finger along the metal.  A flicker of wond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poin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’s sensitive to his buried frustrat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ve brought something for you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OOM - MAIDEN’S TOWER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opens a heavy door, she and Renard past through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SMALL ROOM...a window set in the stone on one sid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ther side is divided off by a WALL OF BARS, creating a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hich now contains: 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ell is bare, except for a camp bed in the corner. 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trays no fear.  A quiet defiance burns i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as I prom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steps forward.  Bars separate him from 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executi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ver-praise, I’m afraid.  But my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finish the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people? Your people will le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 to rot just like you left me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my father. He didn’t think my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s worth the chump change he spent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y at the stock mar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fa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nothing.  His kingdom he stole from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ther. The kingdom I will rightly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leaves.  Renard is left alone with 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’s insane.  Is that what you di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 I’m afraid it is what you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crosses close to the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I took her she was...promise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clever, so vibrant, so...full of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ce. And you left her there,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rcy of a man like me. You ruine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what?  To get to me? She is 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fty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once, I agree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hakes his head, amused by her p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she used all that brilliance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venge on her father,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 I wanted you. I wanted you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takes something out of his pocket.  A small TRAVEL C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e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nce you sent your man to kill m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been watching time tick slowly a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rching inevitably toward my own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tch these hands, M. At noon tomorr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time is up. And I guarantee you...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not miss.  You will die. Alo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one in this city and the futu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W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places the clock on a tall stool, just out of r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ugh her bars.  He leaves.  We hold on the cloc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ight p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ITY OF WALKWAYS - BAKU - DUSK (OLD SC. 174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alentin Zukovsky in the back of his chauffeured 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oyce...  We PULL BACK, to take in an amazing sight: 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s on a network of raised walkways and platforms that ext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far as the eye can see.  A decaying legacy of the Sov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AVIAR FISHERY - CITY OF WALKWAYS - DUSK (OLD SC.175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 limps purposefully away from his Rolls alo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lkway leading to a Beluga fishery built over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AVIAR FISHERY - CITY OF WALKWAYS - DUSK (OLD SC.176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ailed on the battered old door, the lid of a caviar jar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bel illustrated with a LINE DRAWING OF ZUKOVSKY. 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pens the door and finds him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aring straight down Bond’s pistol.  Bond and Christma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ilhouetted by the gold dusk light.  At their feet lie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Zukovsky’s wor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doing, Bond?  Trying to im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nnocent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’s no innocent.  This is my nu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sul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h, I see.  A purely...pluto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lation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nds held clear of his body, Zukovsky enters, his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ress decidedly out of plac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lly Bond, couldn’t you find a 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ussian scientist with hair grow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his ea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’s your business with Elektra 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hought you were the one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dropped a million and half dolla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House -- your House. And you did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n bat an eyelid.  She was pay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f.  Wha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 ever you are the spy who has to se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ot wherever he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LAMS Zukovsky hard against a vat of caviar.  W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lits, roe spills onto the floor.  Zukovsky is appa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is 5,000 dollars of Beluga ruin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re out of your league.  She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rking with Ren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moves in, intense but fir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’ve stolen a nuclear de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subtle change in Zukovsky’s counten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ll us what you know, Zukovsky. 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s, before its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it may be alread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OUND OF A HELICOPTER.  Zukovsky frowns, the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ETTING LOUD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is the first to move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AVIAR FISHERY - NIGHT (OLD SC. 177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-- wood suddenly splinters everywhere -- the wall and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ear open behind them - GIANT VERTICALLY-SUSPENDED SAWS R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UGH, just miss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PINNING TEETH (OLD SC. 178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lades churn through the corrugated roof, spraying CAVI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AVIAR FISHERY - CITY OF WALKWAYS (OLD SC. 179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BURSTS OUT OF THE BUILDING...Zukovsky and his guar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ven the chauffeur are firing at the chopp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RAMP TO LOWER WALKWAY (OLD SC. 180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makes for his BMW, running down a flight of steps,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lower walkway when...THE SECTION AHEAD OF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PLODES...the second chopper above hitting its mark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wn grenade.  Bond is trapped by the fire and smok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ly way out is ALONG THE PIPELINES...he runs along a na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ction of pipe and then JUMPS DOWN to another walkwa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IPES are now above him...the chopper’s relentless saws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UGH THE PIPE...GAS JETS OUT...Bond HURLS HIMSELF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ai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AVIAR FISH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 and Christmas watch in horror as Chopper One bl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way more roof abov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LOWER WALK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takes something out of his pocket, a remote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vice...he presses some buttons...HIS CAR COM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FE...lights on, it drives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rushes to meet it. Chopper Two follows behind Bo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icing up the walkway just behind him.  Bond gets to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JUMPS IN as the chopper veer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ctivates his missile device as he watches Chopp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ss behind the factory.  Suddenly there’s a huge roar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 as the blades from Chopper One RIP THROUGH THE ROO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ICING HIS CAR IN HA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Bond is undeterred.  He sets off the missile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sappearing Chopp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HO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DIRECT HIT. Chopper One explodes and falls onto the walk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tting the scene abl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WALKWAYS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 and Christmas see the explosion, then see Cho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wo dropped FOUR ARMED MEN onto a nearby walkway.  The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ke their way toward the factory, firing at the gu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 and Christmas are forced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GLE ON 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ho sees the danger to the others and runs off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lkways back to the factory.  The Chopper follows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oo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outruns it, until, ahead of him A GRENADE EXPLOD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stroying the walkway and hurling Bond into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FAC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gunfight continues as the armed men take out Zukovsky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uards. Then, two of the assailants follow ZUKOVSK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FACTO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hauffeur is shot and killed.  The gunmen then tur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ttention to Zukovsky and Christmas, when suddenly 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PPEARS through a trap door in the floor bo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hoots one of the gunmen, then fires on the 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 grabs Christmas and they make their escape  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es a third gunman firing from the basement and tak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WALKWAYS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 and Christmas make a dash for Zukovsky’s Ro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dive in...Zukovsky rams the car into reverse...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, A CHOPPER SLICES the walkway to smithereens...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n’t stop it as the car leaps backward and into THE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LOW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FAC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finishes off the remaining two armed men in a fu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unfight and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WALKWAYS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ees Zukovsky and Christmas swimming to safet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opper bears down on him.  He leaps back to what’s lef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uilding, picks up a flare gun.  He jumps down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lkway at water level and cranks open a rusted GAS JET...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 waits for the Chopper to line up over it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pproaches Bond for the kill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fires the flare g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GAS EXPLOD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hopper tries to pull away, but it’s too lat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lames engulf it, igniting a fire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THE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 pulls himself back onto a walkway and head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actory, but speeding at him are to FREE-FLYING SAW BL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om the chopper that has just explod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MITTED 231S to 231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WALK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 dives away -- into a CAVIAR PIT.  The saws emb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abin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aviar pit is like sinking sand, deep -- he’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nder.  Flounders, trying to cling to a crate blown in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y the explosion.  Then he looks in horr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SIDE OF CAVIAR PIT (OLD SC. 199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OV ZUKOVSK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ppearing at the edge of the caviar pit, dra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self up, soaking wet.  He’s holding another harpoon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oints it directly at Zukovsky.  This time he really m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AVIAR PIT/SIDE (OLD SC. 200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, on the point of being swallowed by the cavi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awing at the crate.  Bond, steely eyed, col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...where were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rop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  The tru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thought I was dead -- those bl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re meant for you.  What do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she would kill you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 is s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’t know what you’re talk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 sees Christmas appear beside Bo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p me, don’t let me dr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looks to Bond -- sees he’s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Zukovsk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’re in this thing up to your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 sinks alarmingly -- he talks rapidly, stacca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right, alright!  Sometimes I smug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chinery for her.  Russian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e payoff on the tabl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special job.  A...a...a submar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haul some cargo. My nephew,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ptain of a sub in the Black Sea Fl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’s the sub go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!  Get me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too big for even you.  W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a family matter! If my nephew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danger, we do it my way, or no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 get me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he looks more worried than ever as Bond takes ai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arpoon gun -- squeezes the 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! Bo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alar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fires.  Zukovsky YELLS as the HARPOON SHOOTS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takes him a moment to realize he hasn’t been hit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rpoon splintering the crate, just missing him.  He cl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the crate, exhausted, as Bond and Christmas drag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f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mander Bond, you are danger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predictable, and a hot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just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then again, explosive devices ar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pecial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 scowls, wet, angry, looking from his ruined su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evastation that was once his caviar factory as,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, walkways CREAK, teeter, and CRASH into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.  My way.  No MI-6, no Interpol.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, me and my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tanb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MITTED:2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/EXT. BALCONY/MAIDEN’S TOWER - BOSPHORU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yond iron balustrades we see one of the most fabulous vi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the world -- on one side the still waters of the G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orn, on the other, the dancing waves of the unshel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sphorus -- and in between, the tumbling roofs, so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inarets and crouching mosques of the Pera distri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scans the water with night-vision binocu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BOSPHORUS - NIGHT - HIS GREEN POV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SUPERTANKER churns al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DJUST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AMERA SINKS BENEATH THE WAVES, steals through the gloo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- eventually comes upon something sitting just benea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lly of the tanker.  The silhouette of a SUBMARINE, hu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anker’s shadow, creeping undetected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sphor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M’S C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paces her cell.  Looks out, at the cloc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is MIDNIGHT.  Twelve hours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crosses her arms.  Returns to pacing.  Puts her han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coat pocke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feels something.  Takes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LOCATOR CARD.  Black and shiny, with two copper termin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on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taps it on her hand. She looks back out.  TO THE C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EDROOM - MAIDEN’S TOWER - BOSPHORU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and Elektra.  She is on the bed, Renard stroking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orshipping her 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beautiful. So smooth, so w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would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stings him. Elektra sits up, pulling a robe ar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are you like this?  Because Bo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d?  It’s what you wa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cour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gets up.  Pace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was a...good lo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leans against her desk, closing his eyes, squee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 the images.  After a moment, he SMASHES HIS FIST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and-painted wood.  Elektra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P.O.V.  A huge splinter of wood juts out of Renard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looks at it, curious, unfa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comes to him. Leads him to the bed.  Sits. G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moves the splinter.  Then, she takes an icecub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cket.  Runs it along his 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bout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she runs the ice down his cheek.  He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rme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w she runs the ice down her ne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sure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...her fingers becoming wet, she runs the ice down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breasts, leaving a trail.  Tea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You can feel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’s moving the ice lower on herself... We see her 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pen, enjoying the sensation.  A beat, then his smile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rows.  As she does something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ensu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member ... plea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MAIDEN’S TOWER - DEAD OF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erily quiet.  The calm before the storm, excep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M’S CELL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is at the door of her cell.  Her arm is stretche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ugh the bars.  She is using her high-heeled shoe to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HOOK the leg of the stool and drag it toward her.  S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ly jut tap the leg with the tip of the heel.  She swi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 at the little three-legged stool, tapping it, ta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scoots toward her a little...she taps it again, get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oe HOOKED on the leg of the stool and starts to dra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ickety stool hits a bump on the ancient stone flo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ILLS OVER...the clock HITS THE GROUND and SKID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ones, coming to rest ACROSS THE ROOM, on the floor n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leans against the bars. SHE HEARS HER THE OUTER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ANKING OP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hurries to her cot and li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ABOR ENTERS...a burly shadow in the light from the hall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lks in.  Looks at M.  Picks up the clock and sets i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NDOW S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leaves, shutting the door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sits up. Looks out to the clock, glowing in the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READS TWO A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drops her head back on the wall.  She will not sl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MITTED: 236 - 24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ISTANBUL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STABLISH the vast city astride the Bosphor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ISTANBUL STREETS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un starting to rise.  Street vendors are the only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bout, moving their carts into place, getting ready to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 their wares.  We hold on a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DYE FACTORY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multi-levelled, rickety old building full of colou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abrics drying high overhead; the light shafts through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sting pools of different coloured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is a working factory, bolts of fabric and vats of dy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is als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 OLD KGB SURVEILLANCE C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shed to one end of the large room are stacks of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quipment, old consoles, audio equipment and radar scre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ce a high-tech surveillance center, it has gone to s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e are men and women here, smoking, using the equip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ightly dissolute, very sinister, where the only member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d is an old KGB ID.  Zukovsky is here, leaning beh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ADIO OP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 luck reaching Yevge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gative, comr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moves to CHRISTMAS AND BOND, pouring over a large MA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STANBUL spread out on a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Zukovsk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this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mer KGB surveillance post. The D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ctory was just a front; now it turn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 pro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notices THE BOA in the corner with som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old friend Dmit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 nods to his old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ay, you are glad to have the Boa 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 looks at the m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the good old days, the KGB had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r four spots where our submarines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rface without anyone knowing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vgeny is supposed to be loading car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class sub does your nephew r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-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ucl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just nuclear. Powered by a nu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he penny dro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not loading any cargo. They wan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b. The sub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t weapons grade plutonium in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b’s reactor: Instant, catastroph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lt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de to look just like an acc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ther of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right kind of explosion in th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pot -- it would block the Bosphorus,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f the Black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why? Eight million people would d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land irradiated for a hundred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cloud of radiation the siz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urop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chil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ause an explosion like that would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the other pipelines. There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ly one way to get the oil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spian and pump it to the wor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King pipe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ektra would control 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what you say it true...it may be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te for Yevge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ECRET QUAY (MAIDEN’S TOWER) - ISTANBU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ancient arched underbelly of a watersid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omething is disturbing a large expanse of water.  A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adow looms beneath the waves.  A SUBMARINE SURF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ECRET QUAY (MAIDEN’S TOWER) - ISTANBU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iting at the newly excavated quay:  Renard and his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ubmarine’s hatch opens.  A YOUTHFUL CAPTAIN EMERG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aguely resembling his uncle, Zukov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pt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YEVGE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r. We are ready to load your car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only have a few hours before we’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came with a skeleton cre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YEVGE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’s all we can afford these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course. We are grateful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ffo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e of his men comes forward with several bottles of bra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other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have brandy and other refreshment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aptain nods, p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DYE FAC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Christmas and Zukovsky watch as the radio oper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an the airw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we’re not in time and something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ppened to him... you must let me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tares hard at him.  A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ever gets there first, Zukovsky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UBMARI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erie, dark, the lights inside green and s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O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half-eaten sandwich. An empty glass of brandy on the fl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ust near the hand it fell fr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LL BACK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ead face of Yevgeny, poisoned.  Others of his c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ound, also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and his men tour the grisly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ke them up and throw them in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they drag Yevgeny away, his HAT falls o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picks it up and PUTS IT ON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ll be underway in two hours.  Us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ime to re-familiarize yourselv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stations. Then ponder how r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’ll be.  The re-breather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scape are already on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man appears holding a heavy lead box contain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lutonium.  Renard takes the box as if it weigh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ronger then 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ELL - MAIDEN’S TOWER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stands at the door looking in at 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 you know how it feels.  To be lo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way, to wonder if they’re com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, if anyone will ever come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one will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?  Bond?  Bond is dead.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walks to the window.  She loo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how, I find that strang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disappoi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watches her, her heart b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ektra. What time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picks up the little clock. Walks over to the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ime for you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she reaches through the bars and HANDS M THE C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wo women’s eyes m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reactor is sec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turns, sees RENARD in the doorway.  She crosses to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SLAMS THE DOOR SHUT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UTSIDE DOOR - MAIDEN’S TOW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ir eyes 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th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  It is the beginning. The world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ver be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lays the Captain’s hat down. Tries to mask his s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ill be yours, and yours alone.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n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rces himself to leave, heads dow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M’S CELL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works quickly.  She pops open the back of the clo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kes out the batteries.  She pries off the tops with a 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connects the wires to the LOCATOR C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DYE FACTORY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adio Operator touches his earpie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rade, it’s faint, but I’m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hing. A signal. Transmitting at...37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19 degrees nor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writes the coordinates down.  Bond picks the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locator card. It’s 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takes the coordinates over to the map and DRAW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RRESPONDING LINE acros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r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reads them out as the Operator writes them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ty, forty-three degrees Ea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draws another line across the map. At the point at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intersect...a small island in the Bosphor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Maiden’s 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appropri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d heard there were some renov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...no one would look for a sub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place in a million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ddenly Bond’s instinct are aroused.  Out of the cor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eye, he sees THE BOA set something on the ground and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owly UP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ooks at the pack he left on the g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grabs Christmas and HURLS HER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ABO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MASSIVE EXPLOSION rips the place apart.  In half a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air is thick with coloured dust and drifting clump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rning si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tands.  Christmas is stunned, but okay. 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ound at the others - few dead, all out for the count, am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m, Zukov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heads for the door after the Bo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Zukovsk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I don’t get to the Boa before he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Maiden’s Tower, M 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runs out,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eeming with people, his eyes scanning, he spots...THE BO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imbing a ladder alongside a building to A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chases after him, clambering up, but when he get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p of the ro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a has now been joined by THREE THUGS.  One attacks Bon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oa and the others move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fights with the thug, they stumble across the roo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ripping each other, until Bond gets the upper ha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WS HIM DOWN through a thatched roof where he fal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BAZA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o the market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, just coming into the square, sees the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alling...she runs to the thug, thinking it might be Bo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the thug raises up, smiling at her, blood on his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turns and runs...the thug gives ch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THE ROOFS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is following Boa and the other two men as they LEAP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oof to roof. He sees them jump off onto the roof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OVING 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toring rapidly away from him.  He makes a spectacular le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a wobbly FLAG POLE that swings him toward the b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ropping him on the roof before it SNAPS BACK,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verhead TRAM WIRES ABOVE and setting off sp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THE 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barely gets to his feet before Thug #2 is up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grapple, struggling to maintain their footing as the 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eeds through the rickety old streets. He throws the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hug desperately CLINGS TO THE SIDE OF THE B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now takes on the third thug, unaware that number two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imbed back on and is about to WHACK HIM ON THE HEA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gun w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US TURNS onto a new street...THE WIRES AGAIN...Th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wo’s gun is caught up in them...he is insta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CTROCU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ug three watches his friend’s horrible death, giving 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ime to slug him hard across the face and THROW HIM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ug two’s body goes SLAMMING INTO THE WINDSHIELD of a f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ving van...BURSTS OUT through the back doors of said 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tumbles out onto the street where it is HIT BY A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THE 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turns back toward...BOA. Now it is just the two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us is hissing to a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oa leaps on to the bed of a passing truck.  Bond r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rward and leaps on to the top of a passing taxi.  The tax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ams on his breaks and Bond rolls across the bonnet and 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treet.  He springs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fty yards ahead the truck carrying the Boa has stopp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affic.  The Boa jumps out and darts into an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ISTANBUL - ALLE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Alley leads into a small CAFE where PATRONS smoke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ipes and drink coffee.  The Boa is nowhere to be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lips out his gun holding it out of sight close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eg so as not to alarm the civilians.  He step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ISTANBUL - CAF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makes his way through the tables to the doorwa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ck.  He looks inside - just a few children  at play.  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s suddenly blind-sided by a vicious kidney punch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rings him to his knees.  He struggles to bring up his gu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the Boa knocks it out of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oa locks Bond’s head in an unbreakable choke hol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hind.  Bond pulls on the massive arms - but to no av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glances down to his right - HIS GUN - just out of r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reaches out for it - his fingers just graz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ddenly the Boa’s foot kicks out, knocking the gun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oom.  He tighten his grip and speaks in Bond’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years I was told I could never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great James Bond and his Walther PP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good is your gun now, Bo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can’t breathe, his eyes start to dim.  He sl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rward, his left hand touches something hot.  It’s the i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sket of coals used to keep the water pipes lite.  Bond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ngers touch the wire handle that arches across the top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rabs it and with his last reserve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wings it at the back of his head hitting the Boa on the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the head with the SOUND OF RAW BACON HITTING A 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KI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oa drops Bond and leaps to his feet holding the 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face.  Bond falls forward fighting for breath and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clear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oa runs out the back door.  Bond finds his gun, hols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and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ISTANBUL - SIDE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comes out into a side street crowded with VEND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OPPERS.  Bond sees the Boa pushing his way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rowd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ISTANBUL - FERRY TERMINA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USSIAN TRAMP STEAMER taking on cargo.  Bond enters squa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ime to see the Boa making a Bee line for the Russ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ea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the Boa, much the worse-for-ware, starts up the gang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op deck of the steamer, Bond hitches a ride on a car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et that is being hoisted aboard by the ship’s b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RUSSIAN STEAM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a, breathing hard gets to the deck.  He lumbers acros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before he can reach the other side he is tripped up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who has been waiting for him by the side of the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ouse.  The Boa goes sprawling.  As Bond comes for him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rambles to his feet, grabs a nearby bailing hook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wings at Bond.  But Bond is ready for him.  He wards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low with a small wooden cover from a shipping crat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aps the Boa’s arm and gives him two quick devastating k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the solar plexus.  He Boa stages back to the railing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nal kick from Bond sends him over the 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OA FALLS, LANDING ON HIS BACK ON THE DECK BELOW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ICKENING TH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ooks down, sees the Boa’s body at a horrible angle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eck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ighs, tur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ABOR is there. Gun trained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AB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come aboard, Mr. 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’S P.O.V.  A thug steps into sight below,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hostage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AIDEN’S TOW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magnificent ornate tower in the centre of the Bosphor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 innocent-looking launch coasts up to it.  A tarp is ra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Bond and Christmas are revealed, hands bound. 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lped out, led inside by a number of hench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MAIDEN’S TOW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crosses the hallway as the doors open.  Kisses 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the cheek as she eyes Christ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ames Bond and his amazing resur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only you’d kept away, we migh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t again in a few years, become lo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c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eyes Bond anew as Elektra leads him to an orn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ved chair, covered in si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gua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ke her to Ren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Christmas exchange a look as the guards star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wards som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indicates for him to sit.  Behind him, the who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stanbul is visible through a large curved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tty thing.  You had her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ignor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ould have given you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inter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is cuts. She casually reaches behind his neck, flips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ooden arm to which is attached a metal collar.  A GARO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were digging near here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und some very pretty vases.  They al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und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meaning the garot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hink we ignore the old ways a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il, don’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recoils as she fastens the collar...  She step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ignor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’s 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on she’ll be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keeps his coo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this, because you fell for Ren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ve more turns and your neck will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moves to the back of the chair, twists the screw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TCH.  The effect on Bond is instantaneous as a bolt jo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o the back of his neck, tilts his head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nce I was a child, I’ve always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wer over men. When I realized my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uldn’t rescue me from the kidnappers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ew I had to form a new alli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realiz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urned Ren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like you...only you were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as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pulls the jewel from her ear, reveals the ugly sc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old him he had to hurt me, he h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ke it look real. When he refused I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m I would do it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turns the screw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you killed you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killed me! He killed me the day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fused to pay my rans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flicker of emotion.  Bond is getting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s this all about the o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is my oil!  Mine and my family’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eyes are shining.  She moves toward the view, gaz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t this spectacular cradle of civilization.  Bond work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ristbinds feverish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runs in my veins, thicker than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going to redraw the m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when I am through the whol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know my name, my grandfather’s na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glory of my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-one will believe this melt-down wa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c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eyes him, impressed that he’s worked out her p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ightens the screw again.  Her confidence am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will believe.  They will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li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ightening the screw aga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understand? Nobody can resis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w she straddles him.  She puts the jewel back on her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ll the time, he’s working that wristb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 what happens when a ma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rangl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ektra, it’s not too late.  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llion people needn’t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miles, twists the screw again.  A nasty, grinding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weat trickles from his brow.  She licks i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hould have killed me when you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chance.  But you couldn’t. Not m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man you’ve l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pushes her hips into his.  Turns the screw.  The bol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ammed right into the back of his neck.  His face is ang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pwards.  Breathing is difficult.  He glares up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meant ... nothing ...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fingers the bolt.  Prepares to turn it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ime...His hand strains at its bind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e... last... scre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kissing his 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J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begins to turn the scre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... when SEVERAL GUNSHOTS are heard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is on the edge of consciou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freezes.  Gets off him.  Moves to a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AIDEN’S TOWER - BOSPHORU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POV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ig, battered and bloody, Valentin Zukovsky is leav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at, moving over the rocks toward the entrance with thre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men.  Two bodies in his trail.  He’s on cours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and nothing is going to stop him, even 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nchmen are cut down by ferocious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MAIDEN’S TOWER - BOSPHORU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moves to her gun.  Just then, Gabor crashes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ained glass window, neck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WO ELEKTRA HENCHMEN appear from below stairs as the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rst open.  Zukovsky stands there.  A bloody gi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open up with machine guns, but two shots from 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ke them out, though he takes one in the shoulder. 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w, he’s unstopp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shocked silence after the shooting.  He eyes Bon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air.  To the roo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looking for a submarine.  It’s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black, and the driver is a fri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 his eye falls on the HAT Renard had brought up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low.  He knows at once what it m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ZUKO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ring it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picks it up, walks to him (surreptitiously sliding a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neath it).  She proffers the 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 shame.  You just miss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LAM BLAM BLAM -- she fires through the 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taggers back.  Stares.  Slumps down.  Lowers his he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walks over, puts her heel on his gun arm, presses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miling a half-psychotic smile.  The gun is pi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 is d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he dredges up every last ounce of energy to raise his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millimetre off the ground, his outstretched arm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ointing at Bond. Elektra looks surprised, then amuse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’s finger begins to squeeze the trigger:  he’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shoot Bo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tares back.  Zukovsky’s eye narrows -- try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reme accurac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LAM! The SHOT hits the binding at Bond’s wrist.  Spli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wood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stares at Zukovsky.  She didn’t see where the bu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nt, just that it missed Bond.  She watches his head sl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urther, staring at Bo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look passes between the two men.  Comrades in arm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erest of smiles.  Then the light fades from his eyes. 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urns back to Bond. 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picks up a walkie-talkie, speaks into i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thing’s under control up here. 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  Au revo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ost for a moment, she breathes heavily.  She glanc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Zukovsky’s corpse.  Slightly puzzled, to Bo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Zukovsky really hat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ime to say good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she kisses him -- reaches behind to deliver the ki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wi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e super-fast movemen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’s hand breaks free, grabs her throat, tight.  He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, their faces close together, disdain in his eyes -- hu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backwards, her hand scratching at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ipping the collar from his neck, he gets to his feet. 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Zukovsky, checks his pulse, takes the bloody gun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urns back, to see Elektra disappearing upstairs.  A momen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lemma:  should he race below to the sub -- or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takes off after Elektra, grabs the radio hand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SUBMARINE - SECRET QUAY (MAIDEN’S TOWER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ubmarine’s engines roar to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OW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rises up one of the triple spiral stairways l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the various balconies of the minaret 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OWER/M’S CE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stalks up after her.  THEIR VOICES ECHO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ertwined stai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ames.  You can’t kill me.  Not in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Bond isn’t wavering.  Clutches Zukovsky’s bloody wet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heads up in the semi-darkness -- and suddenly swing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right, at an unexpected but familiar Voi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kicks open a door and ent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’S PRISON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fires at the lock on her cell door and frees her.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o, heading upward, after Elekt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after the submarine, forget th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ALCONY/MAIDEN’S TOWER - BOSPHORU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ktra has reached a balcony.  It affords a spectacular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Istanbul.  Bond appears, has her corn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ll 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holds the walkie-talkie to her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on’t ask again.  Call him o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looks at him seriously.  He’s giving her a last ch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lling her to save herself and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into walkie-talk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n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wai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Bo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ouldn’t kill me.  You’d mis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her face breaks into a perverted grin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K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into walkie-talk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ve!  Bo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LAM!  Bond shoot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taggers back, shocked at her own mort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never m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looks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BOSPHORU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es the nose of the sub heading into the Bosphorus,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bmerged.  The hatch is still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ALCONY/MAIDEN’S TOWER - BOSPHORU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tares at her dead body a beat. And then, he crouches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uches her cheek, just once, before he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hind him, unbeknownst, M has seen 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MAIDEN’S TOWER - BOSPHORU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moves to the ledge. Composes himself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VES ONE HUNDRED FEET to the water.  Am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SUBMARINE, BOSPHORU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urfaces close to the exiting sub.  Grabs a ladder,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self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atch is closing...  He splashes through the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looding over the sub, appears in front of the amazed sai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utting the hatch.  WHACKS him with the hatch.  Get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oses it.  Milliseconds before the hatch slides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UBMARIN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down below. Renard’s crew are spread throughout the s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creeps thr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pproaches one man working some levers, smoking.  Bond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gun to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do you want to 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re:  cigaret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re:  g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r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ABIN, SUBMARINE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few SOLID BANGS on the metal of Christmas’ door.  It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Bond lets the now unconscious man hit the deck.  T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head ba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ames!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takes her by the hand, they move through the shadow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UBMARINE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man is operating the tanks.  Through the interco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lood tanks 4 and 5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an does as told.  When he’s finished -- Bond knock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 with the butt of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UBMARINE CONTROL ROOM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veral men occupy the central control room, Renard a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entre.  Beyond, on the other side, the outer chamb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a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THER END OF CONTROL ROOM - SUBMARI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om the other end of the control room, Bond and Christm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o near and yet so far -- they can’t get to the rea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cause there are so many men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eeping behind cov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there another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go down to the torpedo b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ANK CONTROLS ROOM, SUBMARINE LOWER DECK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Christmas get attacked.  A vicious, silent f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 the radio set sparks into lif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pen the t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is throttling the man with the cable.  Speak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nd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disguising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nk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the man has stretched his hand to a fire alar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KLAXON RES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UBMARINE CONTROL 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flicks a switc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into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nd! You have decided to join me 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storic voyage.  Welcome to my nu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ERC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ON AN INTERCO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voice fills the control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’re really going to commit suicid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responds, into the micro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case you’ve forgotten.  I’m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n’t you heard the news?  So is s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’s face screws up in pain more searing than any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uld feel in his skin...he SCREAM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UBMAR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cream, like a wounded animal, echoes through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omed cr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CK ON RENARD, gasping, sp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ill die fo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trides through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ACTOR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ams shut the hatch behind him.  Now moves through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HAMBER BEYOND REA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here he picks up the PLUTONIUM. Moves back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ACTOR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aling the other door behind him.  And now he open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ver of the glaring REACT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ANK CONTROLS ROOM, SUBMARIN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sees a panel light up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cover is off the rea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reads off more ligh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sealed himself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going to insert the pluton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inking fast, Bond moves to some controls.  Hits swi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you know what you’r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ke riding a b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AIR TANKS, SUBMARIN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air tanks immediately filling with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ANK CONTROLS ROOM, SUBMARIN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and Bond shift to the side.  Everything not scre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wn starts slid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SUBMARINE - CONTINUOUS - LONG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ubmarine is tilting, further and further, the n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ropping down and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retty soon we have the strange and incredible sigh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bmarine hanging vertically, nos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ACTOR CHAMBER, SUBMARIN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hangs on, swings, until he can get a foot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earest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ANK CONTROLS ROOM, SUBMARIN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Christmas hang on too, get a grip.  He helps her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kind of bikes did you r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wanted to put him on ed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ACTOR CHAMBER, SUBMARIN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is disturbed by the sub’s position, but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menta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moves to an interco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pen the torpedo tub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ORPEDO 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hears a creak, turns to see the tubes open --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ushes up toward them at an incredible 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im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pulls Christmas up and they ascend to the next level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ance to seal the chamber though, the water is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ugh the h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eep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ACTOR CHAMB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now struggles back up to the reactor, star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iolet blue h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hits a button.  A ROD slowly rises out of the rea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OWER SUBMARIN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Christmas are ahead of the water.  They have rea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level where various systems are operated f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’s one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punches butt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SUBMARINE, BOSPHORUS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gh up on the sub, a hatch opens.  Water floods in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scape hatch.  An inner door stops it getting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bmarine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ACTOR CHAMB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slowly inserts the plutonium rod.  Immediate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ght around him becomes a deeper blue, a ho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uminescence.  The staccato click of a distant Geiger cou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ensif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UBMARIN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Bond opens the inner door of an ESCAPE HATCH, he po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 a cabinet on the wall to Christ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-brea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opens the box to find the RE-BREATHERS are ripp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reds.  No-one was ever meant to get off the sub.  She sh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ver liked those things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climbs into the escape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nt to twenty.  When you get to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pen the hatch.  It can only be op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a few seconds or we’ll s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what i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nt to twenty.  I’ll b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moves over and seals the door, wrenches a lever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mmediately floods the chamber with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ESCAPE HATCH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side the chamber, Bond holds his breath as water seep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ost claustrophobic thing you’ve ever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UBMARIN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green light comes on and Christmas punches a butt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SUBMARINE, ESCAPE HATCH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OUTER DOOR opens...  Bond burst out and starts the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wim up the OUTSIDE OF THE SUBMAR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UBMARIN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is cou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e, one thousand, two, one thous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SUBMARINE - UNDER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’s dark out here.  It would be very easy for Bond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sorie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peers around, trying to get his bearings against the v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ertical whale he’s swimm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sses the conning 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UBMAR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urteen, one thousand, fifteen,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us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SUBMARINE - UNDER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is running out of 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then he sees it -- the open hatch of the rear esc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gets inside, yanks it clo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UBMARIN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, shivering in the rising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we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presses a butt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HAMBER BEYOND (NOW ABOVE) REACTO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atch opens and Bond collapses out in a gush of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atch cl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whole world is at a crazy angle here. Bond looks dow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ealed door of the reactor chamber, cur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ACTOR CHAMB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thed in the horrible light of the over-heating reac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looks upwards, aware of sounds on the other 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ER-BLAM!  A BLINDING FLASH OF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oor shoots off its hinge, blasted by 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drops down into the chamber, takes one look at Ren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w a crumpled heap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moves down to the next door, opens i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tma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there she is, struggling, the water level way below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i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lowers an arm, pulls her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clamber up to the react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ACTOR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’S POV: in the intense glow inside -- the overh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od, protruding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have to get the rod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ct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ACTOR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looks at the gauges from behind a thick GLASS 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comes up level with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lting down.  4000 degree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Zirconium casings on the rods c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5000, the plutonium melts.  In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nutes, a hydrogen explo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EMPERATURE GAUGE READS 4500 AND RI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tarts toward the reactor when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IS BEHIND BOND, THROTTL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grabs at him, is flung back, nearly fall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atch but manages to grab a pipe, hangs on for dea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GAUGE HITS 47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ruggle...  Both slamming into switches and butt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MITTED 314-3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UBMARIN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GAUGE IS PASSING 4900, EDGING TOWARDS THE NO-WAY-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000 MARK.  Meltdown immin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looks down the sub -- more water racing up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ck to the pile.  Scans the scene, searching for an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es a HOSE, compressed air escaping from a fissure.  Th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ast.  Grabs the hose, snaps it f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s recovering, has found a FLARE GUN near him.  Raise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’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the reflection of the gauge (which is millimeter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000), we see Renard approaching from behind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jams the hose into the reactor, ducks down -- as the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lows the rod out - narrowly missing him as it shoots pa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mpales Renard in the heart, just before he could sh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nard stares at Bond in horror.  Bond calmly takes the fl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un of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’s wait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he lets him fall past Christmas, through consecutive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tches of the sub, crashing into the rising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looks down at the floating corp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watches the gauge -- as it edges DOWN from 500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nuclear disaster looks like it’s averted.  But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ter is gushing in from above, through splits in the sub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ll; it’s going to s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re s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she won’t come.  As water courses over the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p me.  We have to sea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moves to the reactor, closing the cover.  Bond u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rength to push the heavy locking mechanism into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climbs upwards, dragging Christmas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ve got to 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can’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HAMBER BEYOND REACTO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clamber into the next chamber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SUBMARINE, BOSPHORUS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ubmarine is slowly sinking, nose down.  Air is esca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om the many seams that are creeping apart.  We can h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etallic GROANS through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ORPEDO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Christmas crawl into TORPEDO CHAMB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reaches out, setting a timer to F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lock ticks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SUBMARINE - UNDERWATER BOSPHORU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orpedo doors open and Bond and Christmas are SHO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O THE WATER, streaking through, as behind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UBMARINE EXPLODES in spectacular fash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SURFACE, BOSPHORU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nd and Christmas reach the surface...  Look 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 boats coming to the rescue.  They wave to a tourist b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oat heads over to pick them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MIT 3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ST. SHOT - MI-6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amaged wing is being repa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RIEFING ROOM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nner overseeing things, and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walks in.  Efficient and steely as ever.  All eyes tur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.  She looks at everyone...makes the briefest of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at is all the sentiment allowed as business resu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cans the machin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 word from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ill no contac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ROOF, ISTANBU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magnificent rooftop garden looking out over Istanb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ristmas and Bond alone with some Boll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REWORKS explode above. They clink glasses.  He looks ou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ity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love Christmas in Tur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isn’t it time you unwrappe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s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RIEF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nner and Q look at a SATELLITE THERMAL IMAGE OF ISTANB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’s st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atellite image zooms in one particular car park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ide street.  We can just make out Bond’s ASTON MAR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must be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 com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image moves from the car, closes on the garden roof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hermal image is multi-coloured, difficult to decip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picks up body heat.  Humans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 o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earc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he points to ONE orange figure lying on the roof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Tann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hought you said he was with 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on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all look back to the image.  The figure is turning R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lmost g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getting red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nner, Q and M realize as one that this is an image of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eople, one atop the other.  And getting ho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Q switches the screen off, clears his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ld be a premature form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llennium B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ROOF, ISTANBUL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’s dark, we can’t really se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James...  I think Christma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ing early this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6:54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0-10-10T16:54:00Z</dcterms:modified>
  <cp:revision>2</cp:revision>
  <dc:subject>Filmscript</dc:subject>
  <dc:title>Bond 19</dc:title>
</cp:coreProperties>
</file>