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"Batman Returns"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iel Waters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sley S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gust 1, 199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OTE: THE HARD COPY OF THIS SCRIPT CONTAINED SCENE NUMB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SOME "OMITTED" SLUGS. THEY HAVE BEEN REMOVED FOR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FT CO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A STUFFY MANSION--A NIGHT ABOUT FORTY YEARS A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iewer floats through an overbearing mansio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 its sweeping staircase to where a stern ma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servative dress is pacing back and forth, smok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igarette in a cigarette holder.  He is the FATHER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es-of-labor pants and moans of the MOTHER can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rd from down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w, eerie Gaas and Goos chill the air.  The Father st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gapes the cigarette holder out of his mouth to se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zed NURSE shuffle out of the birth room and disapp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 the hall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TRAUMATIZED DOCTOR next wanders out.  The Father ru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st him into the room.  The viewer remains outsid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rs the Father's subsequent scr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MANSION LIVING ROOM--CHRISTMAS EVE P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izarrely corrugated Cage sits amid the plush, perio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Christmased-up surroundings of the mansion. 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ir backs turned to the sickly squeals emerging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laypen from Hell, Father and Mother, ho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inis, look out a window of gentle snowfall,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oodshot eyes.  A 50's-type radio warbles "Santa Cla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 coming to Tow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trange pair of eyes peer from the cage.  Tak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int of view of the eyes from inside the playpen,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es the mansion's Christmas tree from between the d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ge sl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GIDDY YULETIDE SING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He knows when you are sleep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knows when you're awake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amily cat skulks past the cage -- almost. 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rning, the cat is yanked -- so fast and powerfully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ems that it's been sucked -- through the bars,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ge.  A feline SCREAM, then sickening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dead syncopation, Mother and Father finish off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inis, and plop the empty glasse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A PARK--THAT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HAPPY COUPLE in 50's dress, pushes a baby carri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the park cooing toward their bundle of j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ther and Mother straggle from the other direct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eaking forward an ominously closed-up, wickedly d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gned baby carriage that serves to muffle nasty whi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thumping no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HAPPY COU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rry Christma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ther and Mother fake a smiling response that collap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the happy couple passes.  They then brake at a stor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bridge over a bubbling brook.  With dark nonchala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ther and Mother each grab an end of the carriag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ve it up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CARRIAG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wirls in the air and splashes down into the small ri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ght side up, the carriage gently rides the tranqu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pids out of the park area.  It bobs through an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wer tunnel pi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SEWE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rriage innocently slides through the murky wa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awesomely cavernous and creepy sewer, sof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rfing its si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A DARK LAI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esilient carriage spews from a gaping pipe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at of water that surrounds a vast patch of snow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ce that is the centerpiece of a dark and myste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rriage rides a gentle wave onto the sanctuar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ctic island, into a patch of light.  From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rkness of the lair, FOUR STATUESQUE EMPEROR PENGU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DISTINGUISHED GRAY BELLIES regally approac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riage and surround it with spooky author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OUT OF THE DARKNESS OF THE OPENING CREDITS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O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A DISPLAY WINDOW--EARLY EVENING OF THE CURRENT 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atman logo fills the frame with a portentous soundtr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m.  A playful salvo of snowballs reverberates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is image as the logo is revealed to be a hanging cent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ece in the display window of a store that sells 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eds, lunch boxes, T-shirts, and ticking-to-twent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fore-Seven clo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PLAZA--EARLY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hed in pristine snow and packed with ELATED SHOPP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INSETTIA GRASPING LOVERS, BLESSED CAROLERS, and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verwhelming array of Christmas decoration, the intim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aza center of Gotham City has been dragged kick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reaming into a state of beauty and happ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ALL-AMERICAN DAD holds up a bowed Batman sled to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-AMERICAN MOM.  An ALL-AMERICAN SON rushes up cau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-American Dad to exaggeratedly hide the present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his bac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ust behind them, an ADORABLE LITTLE GIRL takes a dol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her precious little purse and gives it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LVATION ARMY SANTA.  A sweet, microphoned voice waf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over the Plaz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WEET MICROPHONED VOIC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uld I have your attention, Got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i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FROM AN ELEVATED STAGE AT THE CENTE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AZA--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dewy-eyed young lovely, wearing a snow bunny fur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iara, and a banner streamed across her chest that rea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CE PRINCESS, continues into her mike.  An Elegant Lamp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ck, near the stage, ticks fifteen minutes till se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ICE PRINC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time for tonight's Ligh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the Tree!  How 'bout th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erry Consumers stop to watch the Ice Princess scu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an IMMENSE VIBRANTLY MULTI-COLORED BUTTON and pres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.  This causes a mammoth Christmas Tree to ligh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rowd erupts in aahs and oo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A VERTICAL SEWER GRATE--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a grand, vertical half-circle sewer grate,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lder pair of strange eyes peer.  Taking the poi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ew of the eyes through the grate slats, one se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zing Christmas Tree, just as one did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aypen b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OUTSIDE THE SEWER GRATE--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pair of black webbed hands -- flippers, really -- cu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around the grate bars.  Eerily poking out next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wisted bird-like nose and a creepy pair of barely aud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HE CREEPY L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I know when you are sleeping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 when you're awak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orld's most beloved butler, ALFRED, marches pa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wer grate, past a PAPERBOY who bustles up, hold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wspaper headlined "PENGUIN -- MAN OR MYTH OR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RSE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APER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d about the latest sightin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Penguin creature!  He was s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rching a homeless shel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bbing a bli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ar Boy!  Sometimes it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version to read such piff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st times it is a waste of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fred suddenly feels a chill from behind, and below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urns to the sewer grate just as the slimy flipp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sappear into the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TOP OF THE SHRECK BUILDING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iewer goes from Gotham's bowels to its summit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p floor of the building housing the department st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 a tower of Ivory with a large, friendly sentine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cat at its tippy top.  Two men stand in the wind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inting down to the Plaza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INT. MAX SHRECK'S CONFERENCE ROOM--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nference room presents itself in its high-te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lendor.  A mighty Shreck Corporation logo of a frien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 adorns on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wo men are MAX SHRECK and THE MAYOR.  Max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llar of community charisma.  The Mayor is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aightforward, less spectacul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here's hoping ... With 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otecting us, and all your enterpri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eeping our economy on full boi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ham just might have its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 Christmas in a good long wh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nods, 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feel almost vulgar, i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uletide context, about mentio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new power pl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if we're gonna break g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n we've gotta break grou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need permits, variances, t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centives ... that sort of pe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nse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idently, this is the first the Mayor has heard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Power plant"?  Max, our stud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w that Gotham has enough energ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urces to sustain growth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xt ce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coff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analysts are talking grow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 one percent per annum. 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growth, that's a mild swel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planning ahead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vitalized Gotham City ... So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 light the whole plaza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orrying about brownouts ...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like the sound of "brownouts"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hind them, Max's football-hero son CHIP (as in Chip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old block) enters, with SELINA KYLE, Max's beautifu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eath-bifocals-and-a-subdued-haircut assistant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ts down fresh coffee for Max and the May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magine a Gotham City of the fu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t up like a blanket of star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blinking on and of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mbarrassingly low on ju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ankly I cringe, Mr. May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ip glances to a fierce digital clock showing 6:5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H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d.  Mr. Mayor ... It's ti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 downstairs and bring joy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looks to the Mayor:  what's it gonna 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cur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rry.  You'll have to subm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ports, blueprints and pla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usual committees,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sual channe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is isn't what Max wants to hear.  But before h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tor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m, I had a suggestion.  We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ly, actually more of jus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question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ax turns, goggle-eyed at the impertinen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afraid we haven't prope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use-broken Ms. Kyle. 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us column, though, she kn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to brew coff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Chip follows his father and the Mayor out he te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, re the untouched coff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H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s.  Y'know it's no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ffeine that buzzes us --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obed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w Selina is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ut up, C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she slaps her forehead with her pal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Actually more of just a questio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tupid corn dog.  Corn 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rn 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XT. OUTSIDE SHRECK'S DEPARTMENT STORE--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ax, his son and the Mayor roll out from beneat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RECK sign, through popping flashbulbs and ha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othami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smoothly hands a fifty and a second bill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lvation Army Santa.  Santa checks the second b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's a sing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H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tch your step, Dad, it's pr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otesqu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gracefully side-steps an island of melting slu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follow its oozing stream down into a sewer g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ELOW IN THE SEWE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ilhouette of a squat, gnarled figure respond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cky drizzle by flapping open an umbrella, in sha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XT. THE STAGE--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Max and the Mayor move -- both smiling -- to the dai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ve enough signatures --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reck employees alone -- to warr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recall.  That's not a th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simple m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be.  But you don't have an issu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x.  Nor do you have a candid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elegant clock behind them says five minutes 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ven.  Max and the Mayor both peck the Ice Princess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eek.  Now the Mayor takes the mike.  With forc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ovialit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man who's given this city so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here, to keep giving. Wel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ham's own Santa Claus, Max Shr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MAX'S OUTER OFFIC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sullenly scribbles "Obey" on a post-it pad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then sticks on the edge of her computer besid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irlishly masochistic post-its like "Don't 'get' jokes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"Save it for your diary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pouts at the sound of the cheering crowd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hone rings.  She just stares at it.  Then past it,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legal pad sheet with the word SPEECH scribbled a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.  Selina pops to it in a pan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rn.  Da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STAG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, the Mayor, and his staff proudly hurl small wrap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xes into the eager audience.  Max then stops to unz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hand-size portfolio--it is empty.  He then gives a cal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enched-teeth hiss to C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got.  My.  Speech.  Remind 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ke it out on Sel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into mik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Santa Claus"?  'Fraid not.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a poor schmoe who got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ucky, and sue me if I want to 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little back.  I only wish I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nd out more than just expens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ubles.  I wish I could hand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ld Peace, and Unconditio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ve, wrapped in a big b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EWER BELOW THE STAG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umbrella closes to reveal a POV of the babbling 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 through a stage-side sewer g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 RA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but you can.  Oh, bu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ll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clammy flipper rises up, barely into the light,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ick open a rusted, ornately battered time-piece. 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nute t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PLAZA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GARGANTUAN CHRISTMAS PRESENT WITH A COLOSSAL RED B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 suddenly seen floating into the Plaza.  Citizens tu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ir heads from the stage to gasp in wo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hind the Adorable Little Girl, Alfred reaches a par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yne Rolls Royce and tosses in his present.  He pulls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ticket from the windshield with a huff, then look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the big present.  War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alarms on the clocks in the Batman Store window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f at seven o' cl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STAG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yor admires the Mega-gift.  Grudging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eat id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mystifi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not mi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drops a present.  It lands atop the sewer gr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SEWER BELOW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 on a shadow of the face of the man one ca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ck the h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PLAZA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e can make out motorcycle wheels churning benea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x and even some moving feet when suddenly the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box tears open.  With a rebel yell, a GAN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RLY CARNIVAL DENIZENS WITH RED TRIANGLES TATTOOED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IR LEFT EYES blitzkrieg the crowd, which inclu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fred, who protectively bolts toward the Little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TRONGMAN COVERED IN TATTOOS emerges out of the box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am the All-American Dad and swipe his Batman sl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ch Strongman then uses to hammer down Santa Cla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BEFORE THE DEPARTMENT STOR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blivious, Selina rushes out with Max's spee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TRIO OF SCOWLING BIKERS buzz her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tman sled crunches against a frosty police win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ield.  A disgruntled COMMISSIONER GORDON sputter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his radi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re you waiting for?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gna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GOTHAM SKY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ENOWNED BAT BEACON blazes onto the edge of the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WAYNE MANO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t Beacon can be seen through an elegant man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s reflection is picked up in an ornate mirror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and living room and then followed to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ategically placed mirror.  The reflection gl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ainst the face of a sitting-in-darkness Bruce Way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moves out of the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SEWE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the grate bars, the beacon in the sky can be m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, accompanied by strange squaw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HE RASP OF 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oh, Batman... You gonna pis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parade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PLAZA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FIRE BREATHER smashes open a big hole in the 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ore display window with his Fire-rod.  He stick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d in his mouth, then bellows a cloud of flame o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merchand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mid the chaos of whimpering victims and dropped sho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gs, a fleeing Ice Princess shoves an Elderly Woma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STAG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nkeys with cap-pistols frolic on the shoulders of a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quipped with an organ-grinder-Gatling-gun, as he fi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tillery into the Christmas tree, blasting off ornamen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bles, and lights.  Max and the Mayor hit the d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ORGAN GRI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ke that, tannenbau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FAT CLOWN leaps onto the stage with a WICKEDLY DRE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ME, who wears an assortment of knives, and a RAGGE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WORD SWALLOWER who chokes up an Excali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KNIFETHROWER D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lax.  We just came for the g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runs the sh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yor bravely step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you want from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ughing, the Sword Swallower pushes him off the st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WORD SWALL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you.  Shr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w Chip heroically st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H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ll have to go throug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FAT CL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this courage.  Goosebump-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multaneously the Knifethrower whip-throws a knif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azes Chip's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H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d!  Save yoursel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has already dashed off the da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/INT. BATMOBIL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tmobile rockets toward the viewer, the bat insign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flecting off the windshield.  It plows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rgantuan "present," shredding it to pie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ee STILT-WALKERS are viciously kicking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slams down a l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win blades sprout from the Batmobile's sides,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ngs, to saw off the stilts, whose owners now 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, face-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of slots, Batman fires a whooshing array of sma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ck, metal frisbees into the heads of some Carniv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ngsters and Bik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w he focuses upon the Tattooed Strongman, cha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fred and the Little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fred looks to the oncoming Batmobile and knowing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ucks.  A black frisbee savagely jettisons over his hea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the Tattooed Strongman's face, crumpling him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ound.  Alfred rises up to broadly beam at the pas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ob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PLAZA SIDE STREET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huffs with growing confidence, into a less crow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destreet.  He trots over a sewer g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ENEATH THIS SIDE-STREET SEWER GRAT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ud animalistic panting and splashing sounds are h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we watch Max stamping across the g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PLAZA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ee Clowns spin and fire frantically at the char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obile.  One dives out of th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other Two (one, a midget) slam atop the hood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roars toward the Batman store and the Fir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eather blaspheming the display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oozy hood-top clowns raise their guns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ndshield, while the escaped Clown rains bullets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s back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brakes the Batmobile.  The Hoodtop Clowns sa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the stunned Firebreather and all three land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rchandi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twists a square black Knob.  A powerful STEEL JAC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YPE DEVICE jets out the bottom of the Batmobil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fts the vehicle up off the ground.  The Batmobile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harp 180 degree spin.  Batman re-twists the knob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ck slams back up into the Batmob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Exhaust of the spun-around Batmobile volcanoes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aping Firebreather, fittingly setting him on fi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ong with both clowns.  The Batmobile thunder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wn who'd escap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is clown grabs innocent bystander Selina Kyle. 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uffle, a heel cracks off one of her sh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litzing Batmobile comes to a skidding halt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wn presses a sleek stun-gun to Selina's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probably shouldn't bring this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this is a very serious p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shoes you ruined.  Couldn'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just been a prince and bro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jaw?  My body will heal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was the last pair left i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L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these innocent bystanders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d to pick you ...SHUT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tmboile door whooshes open.  Batman pounds stra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the Clown, an eerie force of nature.  An ACROB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mersaults into his face.  Batman casually punch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ght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L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sten up, Mister Man-bat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ke one step closer and I'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gunslingers out his grapple speargun.  The wi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ok rockets past the clown's jerking away head and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all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L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je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ce shot, Mis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yanks the wire, ripping off a chunk of wall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macks the back of the clown's head.  As he stagger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houldn'a left the other h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her surviving heel, she kicks the Crumpled Clow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nee, knocking him and the stun gun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bends to his vanquished foe.  Touches the tri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ttoo over his left eye, as Selina gush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w.  The Batman--or is it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Batman"?  Your choice.  Of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finds himself staring at the lovely young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 a moment, time freez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ta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a wink, he's a half-block away, being schmooz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missioner Gordon.  Onlookers CH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's just Selina alone here with her unconscious attac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.  That was ... very br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most men in my life. 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n?  Well, there's you, bu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need thera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kneels beside the Clown.  Picks up his stun-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aps him, jolting his body a b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lectroshock therapy.  Wh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rgain -- we both feel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PLAZA SIDE STREET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ring the sounds of cheers, Max smiles and stops a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manhole to wipe his brow.  Suddenly, the manhole cra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half, sucking down a wailing Max.  The manhole fla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up into a normal, seemingly untouched po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PLAZA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mmissioner hustles to keep pace with Bat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s for saving the day, Bat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good natured huf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s for making the rest of us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a bunch of dolts ... I'm afr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Red Triangle Circus Gang i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ll s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w the Mayor bustle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Caped Crusader.  We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serve you!  They almost made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our mover and shaker, 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reck.  B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latedly it dawns on the Mayor.  He looks arou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in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is that insuffer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novabit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he turns back, to Batman.  But Batman has vanish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ELINA'S APARTMENT--LATER THAT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enters, hanging up her winter coat and calling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ney, I'm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I forgot.  I'm not mar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wearily laughs at her private joke, then takes i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'90's quaint, "feminine" apartment -- pink carpet, c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noleum, a neon "HELLO THERE!" on the wal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a meticulous doll house, a quilt-in-progress, a pr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mbarrassing assortment of stuffed animals and a 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her open window, a feisty, beautiful CAT slink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ss Kitty ... Back from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xual escapades you refus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are ... not that I'd ever p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ink your d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ets out a dish of milk.  Miss Kitty comes over, pur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id you just purr?  "How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one be so pathetic?"  Yes,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I seem pathetic.  But I'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king girl, gotta pay the r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be if you were chipping 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'stead of stepping ou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passes childhood PHOTOS of a younger happier Selina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trampoline, on a horse, on a mountain face ...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urns on her answering 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it plays, she opens her Murphy bed, turns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ver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OM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ter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lina dear.  It's your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calling to say hell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 right, "but"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OM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-- "but" I'm disappointed you'r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ing home for Christmas. 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ing forward to discussing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fe.  To hearing just why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sist on languishing in Got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ity as some lowly secretar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wly "assistant". 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fast forwards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AME BOYFRIEND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lina, about that 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away we planned?  I'll be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one.  Doctor Shaw says I ne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my own person now, and not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ppend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coff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 append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she fast forward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party never stops on 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yle's answering machine ... Gu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hould've let him win that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acquetball g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to the next messag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GRUFF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lina ... We've missed you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ape prevention class ... It'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nough to master martial arts.  He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lvis knew those moves, and he d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t.  You must stop seeing your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a vic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ward.  Miss Kitty compassionately snuggles beside 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'S OWN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, Selina, this is your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lling.  To remind you, hone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you have to come all the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ck to the office unles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membered to bring home the 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yne file, because the meeting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 Wednesday and Max Slavem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ll freak if every pertinent f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not at your lovely tap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ngert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fires her stun gun at the answering machine, jol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g it off.  Again, she slaps her forehead with her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goes to her closet, puts her coat back on.  A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it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file!  You stupid corn 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rn dog.  Deep fried!  Corn dog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OLD GOTHAM ZOO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iewer is suddenly wafting over the creepy panora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an abandoned Zoo Expo Ar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whoosh downward to a DECREPIT "ARCTIC WORLD" PAVIL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through its Colossal, cracked Observation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PENGUIN'S LAI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continue to squirm down the walls of the lair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found his home, before settling to a tight glimp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Max Shreck slumped over the edge of a block of 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teeters up into consciousness, glancing to his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see a grand Emperor Penguin curiously staring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yelps.  The Penguin yelp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lming himself, Max turns to face forward, then screa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ain.  The block of ice is revealed to be a strange co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erence table populated by the Red Triangle Circus Ga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cluding:  a disturbingly Ratty Poodle and its ma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wner, a Ratty POODLE LADY; the Organ Grinder and his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nkeys; the Tattooed Strongman; the Sword Swallower;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nifethrowing Dame; the Fat and Thin Clowns; the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iltwalkers; Flame, the Snakewoman; and four ND acrob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awesome, SEEDY ELECTRICAL GENERATOR wires to a mass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ir conditioner, wheezes sparks with a malevolent h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ang's snickering now fades into respectful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ctual penguins of every size heedlessly horsepla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icy moat.  Now we hear the sound of a drip.  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urns...The drip is seen thudding against an umbr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mprobably held by one of the penguins.  As he emer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the pack, we see that he wears a grimy coat. 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flaps down his umbrella, revealing his face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rst time in glory.  It is not a penguin but The Pengu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launches into a face-contorting wail, but his sh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events him from emitting actual sound.  He clos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uth then tries another Munchesque wail to no aural eff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believe the word you're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is...A-A-A-A-A-G-H-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ctually this is all just a b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eam.  You're home in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avily sedated, res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fortably, and dying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rcinogens you've person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pewed in a lifetime of profite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agic irony or poetic justi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e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god ... it's true.  The Pengui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n of the sewers ... Please, don't h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Quiet, Max.  What do you thin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is a conversa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shuts right up.  Penguin idly "tries out" his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mbrella -- it spits fire.  Satisfied, he sets i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have something in common,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wo ... We're both perceived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nsters.  But, somehow, you'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-respected monster, and I am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date...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 is a small arsenal of umbrellas at his fee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cks up another one:  it shoots kn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mustering courag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ankly I feel that's a bum r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a businessman.  Tough,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rewd, okay.  But that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ke me a mo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cuts him off with a CACK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embarrass yourself, Max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 all about you.  What you hid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iscover.  What you put i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ilet, I place on my mantlepie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the pict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is playing with a third umbrella.  He begi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wirl it at Max -- it's got a bright spiral pattern,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e of those cheesy "hypno-disks" from the back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ic boo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, is that suppos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hypnotize"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just give you a spli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adac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it's not wor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"fires" the umbrella at Max -- a DEAF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unshot.  Max flies back in horror:  Am I h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big baby!  Just blanks. 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go to all this trouble to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to kill you?  No, I have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ntirely "other" purp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 Penguin is solemn, subdued -- is that a tea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ey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ready, Max.  I'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ngering down here too long.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rting to like the smell ... b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gn.  It's high time for 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cend.  To re-emerge.  With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p, your know-how, your savv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acumen.  I wasn't born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wer, you know.  I come from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looks up, at a place far above the se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you.  And, like you, I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 respect ... a recognit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basic humanity ... an occasio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eez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n the Circus Gang looks touched.  Max stays pok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c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st of all, I want to find out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.  By finding my par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arning my "human" name.  Sim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uff that the good peop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ham take for gran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boy, is he toug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exactly why am I gonna hel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cue, one of the Carny Creeps hands Penguin a gri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ristmas stocking with "Max" disturbingly stitched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let's start with a batc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xic waste from your "clean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xtile plant.  There's a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goon of this crud, in the b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pulls a rusty thermos from the stocking and,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mos, pours some goo onto the tabletop, which sizz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awn.  That coulda come from an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bout the documents that pr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own half the firetraps in Gotha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there were such documents -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is not an admission -- I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seen to it they were shred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other Carny Goon hands over a sheaf of papers -- they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en shredded, but carefully placed together with t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lot of tape and a little pati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ke all the difference.  By the w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's Fred Adkins, your old partn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rattl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ed.  Fred?  He's ... actually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en on an extended vacation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under the table, Penguin pulls out a discolored hu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d and happily waves it at a whitened M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ventriloquis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, Max.  Remember me?  I'm Fre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leans forwa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t to greet any other body par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r stroll down memory lane,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rn-up kinky Polaroids?  Fai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rine tests?  Remember, Max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flush it, I flaun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sits here -- chastened, thoughtful, considering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incriminating evidence before him.  Now he mana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 what, Mr. ... Penguin-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ink perhaps I could hel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rchestrate a little welcome-h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enario for you.  And once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th back home, perhaps w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p each other ou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ENGU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on't regret this, Mr. Shr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puts out a hand.  Max shakes.  Penguin abruptly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flipper away, leaving Max holding "Fred"'s sev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rny Crew booms in laughter.  Max offers a weak gigg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PLAZA - NEXT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yor, accompanied by TV news-cams, grimly tour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ene of last night's rampage.  Accompanied by his Wif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lding their BABY (great photo op) and an appropria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lemn M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o report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ell you this, not just a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ficial, but as a husban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ther ... last night's erup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lawlessness will never hap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 from behind the ravaged Tree, an ACROBAT-THU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mersaults at the Mayor's Wife, and snatches the Bab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leaps onto the platform and holds the baby up,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Os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CROBAT-THU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not one for speeches, so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say "Thanks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yor lunges for the attacker and gets pivot-kic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the ground.  The THUG races through a frightened crow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and falls into an open manhole.  As bystanders gat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try to peer into the darkness below, we HEA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HUG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!  Ow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w the THUMPS of somebody taking a merciless pou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the SCREAMS of the Thug.  Now he comes scrambling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manhole, dazed and empty-handed ... and ma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shes awa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xt, amid cries of "Stand back!" and "My God, look!"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ystanders back off, revealing the spectacl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yor's tiny child levitating -- as if by magic --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epths of purgatory.  But no, it's not magic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's ... Penguin!  He holds the babe aloft in one yu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powerful flip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WAYNE MANOR LIVING ROOM - THAT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fred is standing on a stepladder attaching ornaments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ristmas tree, but finding his attention claimed by the T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is sitting on the couch, also entranced by the l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em on the local ne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V ANCHORMAN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morning's miracle... Got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ll never forg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ERT - TV 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est of the scene in Gotham Plaza plays out on vide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w Penguin is fully out above the pavement, so w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e how he'd miraculously floated up ... on a big Rub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uck attached to a tall scissor-lift.  As CAMERA ZOO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NCHORMAN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him:  The shadowy,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umored penguin-man of the sew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isen.  Until today, he'd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other tabloid myth, along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Abominable Snowman and the Lo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ss Monste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yor's wife snatches up her baby in tears.  Th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ghting nausea, she embraces the modest, abas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-- whose eyes heartbreakingly blink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accustomed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NCHORMAN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now this odd little man-be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 proudly stand tall, along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r own legendary Bat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yor tries to shake Penguin's hand ... but some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Shreck is standing between them, patting Pengui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NCHORMAN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ham's leading citizen, Max Shre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d been on a fact-finding missio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ham Plaz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reck whispers something in Penguin's pointy little 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c'mon, you're a hero, it's your moment.  Embarrass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-- aw, what the hell -- Penguin takes a little b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otham Plaza erupts.  "Joy To The World" PEALS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WAYNE MANOR 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and Alfred are both frozen (Alfred's 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stretched to the tree, ornament dangling).  Both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ing, a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ERT - TV 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is in Gotham Plaza, doing a live intervi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abby but proud in his tattered cloak, shielding his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a small, touchingly frayed umbrella from the gla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tudio lights.  He haltingly, earnestly tells CAMERA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I want in return ...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ance to ... to find my fol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nd out who they are ... 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usly, who I am ... and th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my parents, just ... tr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derstand why ... why they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I guess they felt they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do, to a child who was bo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ing a little ... differ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child who spent his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ristmas, and many since,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WAYNE MANOR 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fred is back to trimming the tree.  But Bruce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es at the TV screen.  Present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r. Wayne ... Something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nothing, ah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s parents ... I ... I hop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nd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fred murmurs his agreement:  that would be n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LD ON BRUCE as he continues to scrutinize the imag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enguin, on the scre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HALL OF RECORDS - NEXT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ess Photographers jostle to snap photos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ndows of the baroque old building.  Frustrated Journa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ts, barred from the building by a row of Cops, int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ew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JOURNALIST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taya think he'll do to his m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dad, when he finds '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JOURNALIST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tupid quest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would you do to your mom and p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they flushed you down the poop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u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AGGRESSIVE REPORTER tries to sneak in through a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ntrance.  He's grabbed by two Shreck Security GU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GUARD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escorting him of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r. Penguin is not to be distur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GGRESSIVE 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professional outrag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Hall of Records is a publ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ace!  You're violating the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mendment, abridging the freed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f the press --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 Max Shreck is standing here, surrounded b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sse of his own sympathetic reporters, who jot down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a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bout the freedom to redisc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roots, with dignity, with privac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GGRESSIVE 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the deal, Mr. Shreck? 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Penguin a personal friend --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hrusts his tape-recorder at Max's mouth.  Shr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 he's a personal friend.  Of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le city.  So have a heart, bud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flicks off the reporter's Record but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give the Constitution a re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?  It's Christm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HALL OF RECORD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find Penguin alone in the vast, silent Main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ated at an enormous table.  Surrounded by files mar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"Birth Certificates" ... hundreds of thousands of bi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cords of Gotham's citizens, past and presen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... and Penguin is patiently checking each certificat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"thumbing" through them all with his slimy left flipp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right flipper is wrapped around a pen.  Every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ten, Penguin pauses, then jots down another name,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gal pad.  So singleminded in his search, he doesn't h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uffled CRIES of his name, through the windows,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porter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SSOLVE.  It's night now.  A cloak of DARKNESS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oversized windows ... even the press has gone hom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Penguin is still here, he hasn't bud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ill methodically "flipping" through all those bi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ertificates ... and still jotting down names ... m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ames, boy names ... on a legal pad.  He's filled m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ds by now -- a tall stack 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y the eerie light of a single table-lamp, he ke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r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tmobile sleekly cruises down a deserted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ATMOBILE (MOVING)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Batman drives, Alfred's face comes on a screen in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tmob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city's been noticeably qui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nce the thwarted baby-na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yet still you patrol. 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eating?  Sleeping?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n't be much good to anyone el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you don't look after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Red Triangle Circus Gang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're jackals, Alfred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unt in packs, at nigh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you concerned abou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range, heroic Penguin per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scoffs -- then glances out the window, a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HALL OF RECO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rprise, that's where he's crui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one light inside still burns, throwing a long sha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strange, hunched-over Penguin -- at his des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solutely doing his resea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front of the building are a Shreck Guard and a Polic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n.  Both slumped on the front stairs, both snooz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ATMOBILE - LATE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Batman drives around the Hall, checking the sil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eet for trouble, then surveying the single lit wind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a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ambigu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nny you should ask, Alf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be I am a bit concer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CEMETE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MOB of PRESS, MORBID CURIOSITY-SEEKERS, even some ov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ight PENGUIN-GROUPIES, try to muscle their way into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and, well-tended boneyard for the rich and expi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otham's own Forest Lawn, and a flying wedge of the cit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NEST, arms interlocked, keeps out the rabble, a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enguin, in threadbare black, waddles pa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nicured headstones to the twin markers etched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ames Tucker Cobblepot and Esther Cobblep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w, reaching his parents' final resting places, he fa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his knees -- not very far to go.  The plucks two wil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ld roses from his sleeve, and places one upon each p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behind the police barricade, camera motor-dri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RR.  Not an instant of this drama is being los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sterity.  A Penguin groupie faints.  Around her,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irls pick up the cue -- some wail, others sw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fter a moment of silent contemplation, Penguin rise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urnfully shambles back to the crowded cemetery ent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GGRESSIVE 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he's 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-- Mr. Penguin --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quiet, tragic dignit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ve a name.  It's Osw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bblep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GGRESSIVE 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r. Cobblepot!  You'll never ge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ance to settle up with 'em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ound him, the crowd gasps in shock at such ner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Penguin doesn't look shocked, merely surprised. 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lashbulbs flash (Penguin doesn't cringe --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ready used to this media mishegas) he pensively twir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umbrella and, in a reasonable facsimile of a sof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weet squawk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ue.  I was their number one s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ey treated me like nu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wo.  But it's human nature,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ear the unusual ... even with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ir education and privileg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dad, a district attorney,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ctive in the DAR ... Perhaps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eld my Tiffany baby rattl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shiny flipper, and not f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ubby digits, they frea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perfect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I forgiv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other ripple through the crowd, of pure lov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vo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PLAZA--THAT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aperboy doesn't have enough tabloids to sel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're flying out of his hands.  He quotes the ban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dlin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APER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nguin Forgives Parents ... "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lly At Peace With Myself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ld 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 around him, charmed Gothamites read each other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ve quotes from the cover s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GOTHAMITE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... You don't need hands, as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you've got heart 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GOTHAMITE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... My heart is filled with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feel five feet tall 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THAMITE 3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like a frog, that becam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in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GOTHAMITE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he's more like a pengu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pick up the excahnge of a COUPLE, as they pas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andoned penguins from the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ctic World raised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OMAN wipes a tear, squeezes his hand, and gush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kes you remember the tr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aning of the holiday.  The lo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giving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get Christmas shopping ... It's a virtual sea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te-city edition.  Hot-off-the-presses newspap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rywher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ATCAVE LABORATORY--SAM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Wayne is also reading a newspaper.  But he'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lding it and it's not today's issu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newspaper is on microfiche, and it's projected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rge screen before him.  It's old, faded, yellowed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scans the articles and MURMURS, as he scroll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e to the nex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 ... Red Triangle Circus put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well show last night, with fier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ons 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punches in a command, that appears on top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reen:  CONTINUE SEARCH FOR:  Red Triangle.  A blur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issues whiz by, then another old article app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 ... Triangle Circus has retur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a two-week ... Kids will love 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he searches for the next reference (blurry 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ain), Alfred enters with supper, on a tr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s, Alf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ips the so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c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vichyssoise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ichysso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pposed to be cold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returns to his search through the f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r. Wayne.  Does the phr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Christmas holiday" hold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sonance for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laughs.  Then grabs an interactive CD on his tabl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p and lobs it at Alfred like a frisb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sten to yourself, Alfred.  Hass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, yesterday, in my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fred dutifully pops the CD in a player, and hear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wn voice, recorded last night in the Batmob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bout eating?  Sleeping?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n't be much good to anyone els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snaps it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learned to live without a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long time ago, 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nse, he turns back to the next article, on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 ... Circus is back, with a fre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w that may not be suitabl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kids.  Featuring a bear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dy, the world's fattest man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 aquatic bird-boy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urns to Alfred:  what do you make of that?  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ru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are you now determined to pr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this Penguin -- er, Mr. Cobble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-- is not what he seems?  Must you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only lonely "man-beast" in tow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Bruce is already engrossed in the next arti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... Circus folded its t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terday, perhaps forever. 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merous reports of mis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ildren in several towns, po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closed down the Red Triangl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irgrounds.  However, at le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 freak show performer vanis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fore he could be questioned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turns back to Alfred, a strange "smoking-gun" sm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uppose you feel better now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actually I feel wo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wo men, regard each other -- wordless, wor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nal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at up your vichysso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SHRECK BUILDING--THAT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we BOOM UP to the Executive Suite, we see Selina Ky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her desk in the outer office, slaving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OUTER OFFIC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makes notes.  Now her pen nervously jerks as 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ozes in, surprising her with a smarmy palm o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king late?  I'm touc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under her brea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I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hen, offici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, I'm boning up for your 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yne meeting in the morning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ulled all the file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oposed power plant, and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yne's hoped-for investme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studied up on all of i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even opened the protected fi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looks surpri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, how industrious.  And how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open protected files, may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I figured that your pass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"Finster."  Your Pomeran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it was.  And it's all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eresting, though a bit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chnical side, I mean about how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wer plant is a power plan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ame only since in fact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nna be one big gia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encourangingly nods:  go on.  She consults her no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ig giant capacitor.  And th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stead of generating power it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rt of b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checks notes ag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-- sucking power, from Gotham Cit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storing it ... stockpiling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rt of?  Which, unless I'm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nse, is a novel approach, I'd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who ... would you say this t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is suddenly a tad less certain of her position,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lights a match, and sets her notepad afire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wa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... um ... nobody --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drops the charred notepad and moves towar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Where did curiosity get the c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no cat.  I'm just an assist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secretar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a very, very good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a gue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o goo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nods:  You got it, babycakes.  Selina bac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our secret.  Honest.  How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be so mean to someone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aningl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must protect my interests, 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yle.  And Interest Number One,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is up against the window now, her back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burst of bravad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, go ahead.  Intimidate me, bu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 if it makes you feel big.  I me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not like you can just ki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almost pity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ctually, it's a lot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nse silence.  Then Max smiles.  Selina wipes awa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a second, you really frighten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savagely pushes Selina through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SHRECK ALLEY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swirls downward through shattering glass and snow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akes with tragic beau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fall is (luckily) slowed by a protruding flagp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the smiling Shreck cat logo on its flapping fl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she (luckily) lands in a deep snowdri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eyes creak open, fuzzily focusing on the happy cat ab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fai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p me ... someone ... Miss Kitt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HRECK CONFERENCE ROOM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turns away from the window, stunned by his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olence.  Even more stunned, when he se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ip, who's been standing in the door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... it was terrible, I lea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ver, and accidentally knoc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, o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H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coo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jumped.  She'd been depr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beat, then no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  Yes.  Boyfriend trouble 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H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hakes his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urns and walks out.  Max watches his son go, se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 in an entirely new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SHRECK ALLEY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ss Kitty, summoned by her desperate owner, now app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... leading cats of every shape, color and demeanor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ry direction.  Selina's cat crawls up onto Selina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ouse and begins to breathe into her mouth in an e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eline C.P.R. ball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iamese whispers in Selina's ear, aw-so-cute Tabb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nuggle against the soles of her feet.  A scraggly 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ciously bites her finger.  Selina's eyes fly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ELINA'S APARTMENT--STILL LATER THAT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tered, bloodied, and clutching Miss Kitty, 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-enters her apartment.  She is the malevolent antido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her poignantly pleasant previous self.  She star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moving, but torrid self-contemplation.  Then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plodes into vivid montag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a black spray paint can in each hand, Selina atta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rything pink and eggshell--carpet, couch, wallpa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uncoiled wire coat-hangers, she sets about tran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ming her Murphy bed into something weird and pain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flings her childhood picture off the wall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ni-bonfire (that includes her sad Christmas tree) 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 on her kitchen-nook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lustily shoves a stuffed unicorn into her garb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sposal.  The carnage of other ex-cute toy creatu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e spread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ss Kitty races about, purring in de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a sewing needle, Selina repeatedly stabs her doll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use, annihilating the micro-detailed rooms.  In close-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ooms seem to be invaded by a giant silver miss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xt, with the same needle, we see her stitching toge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mething slinky, stretchy and 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she assaults her feel-good neon sign.  With b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sts, she punches out the last letter of the first 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the first letter of the second, turning "HELLO T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"HELL HERE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ELINA'S APARTMENT--THE NEXT MORNING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the sun rises through the windows, Selina sits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tus position on the floor of her very redone a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is wearing her sinful black hand-sewn cat-suit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ides a pristine bowl of milk to her content ca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eaks in a sultry voice.  Her Catwoman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 about you, M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tty, but I feel.  So. 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umm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PLAZA--MORNING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CHANICS hustle about the tree, trying to fix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Wayne gazes at this hapless exercise, then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st the torched Bat merchandising toward the Shr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OUTER OFFICE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and Chip stare, expressionless, out the shatt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fice window.  Snow has wisped into the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I hope nothing--I don't k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icky" happened to her.  Devou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y stray reindeer, or ... Bru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Wayne has just entered.  As he shakes with Max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yes drift to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mm.  Primitive ventil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mn those Carny bolshevik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ther night, throwing brick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window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  No glass on the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fidge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ird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CONFERENCE ROOM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sits at the circular conference table.  Max pa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d offer you coffee, but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sistant is using her vacation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 time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pointe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one but the bandits seem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lacking off till after New Years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aggressively sits knee to knee with Bru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sure I like the infere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uce.  I'm pushing this p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ant now only because it'll c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re, later.  And a million sa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a million earn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SNAPS open his briefcase, pulls out a bound rep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ommissioned this rep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ought you should se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stentatiously bored, Max flips through the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ll cut to the chase, Max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ham City has a power surpl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ure you know that.  S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question is:  what're you up t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jumps to hi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A power surplus"!?  Bruce, sh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 you -- no such thing!  On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ver have too much p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ip, standing tall beside his dad, vehemently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pi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my life has had any mean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the mea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x, I'm gonna fight you on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Mayor and I have already spo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we see eye to eye here.  S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ors come and go.  And hei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re easily.  Really think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lyweight like you could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fteen rounds with Muham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r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not scared of you, M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huts his briefcase and st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compared to that "Cobblepot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rson you're promot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derid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ared of Oswald, are you?  Wh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his parents hadn't eight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xed him you two might'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omies, at prep schoo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Oswald" is linked to the 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iangle Gang.  I can't prov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we both know it's tr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yne, I'll not stand for mu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linging in this office.  If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sistant were here, she'd alre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escorted you out, 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OMAN'S VOICE, 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-- wherever he w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, Max and Chip all turn, to se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, as she sashays in.  Assertively dress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iffed, hand bandaged but head held hi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eferably some nightspot, grott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r secluded hideawa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o Bru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look good in a 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cognizing her as the spirited woman he'd stared a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laza, Bruce gives her a warm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tun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lina?!  Selina ... Selina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my name, Maximill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wear it out, babe, or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ke you buy me a new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h, Selina, this is, uh, 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y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ve m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w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realizes his "error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rry.  I mistook me for some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mean mistook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n't I say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amu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 and no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steps forward.  Gently takes her bandaged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, did -- did you injure your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 that ski slope?  Is that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ut short your vacatio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me b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steely smile says:  answer "yes" or else.  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ru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be that broken window over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d something to do with it,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be not, it's blurry ... I me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complete amnesia ... I reme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ster Mary-Margaret puk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urch, and Becky Riley said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rning sic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I remember the time I for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wear underpants to school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name of the boy who notic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Ricky Friedburg, he's d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 ... But last night?  Compl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otal bl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trades looks with Chip. 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lina... Please show out Mr. Way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OUTER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sees Bruce to the elevator.  They scope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the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n't seem like the type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es business with Mr. Shr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  And you don't seem li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ype who takes orders from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that's a ... long stor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I could ... free up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lis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temp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backs toward the conferenc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wor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backs into the corri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lea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ORRIDOR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punches the down button to punctuate the syllabl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-li-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r arrives.  He gets in.  Suddenly remembers som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ing.  Fights the closing doors, dashes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OUTER OFFICE--SAM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stops to spitefully squeeze a few drops of bl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her injured fingertip into the percolating coff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 she looks up, realizing that Bruce is st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e.  Embarrassed, she jok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uring myself into my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miles, 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, ah ... didn't catch your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.  "Kyl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mimes making a telephone c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hymes with "dial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signals: gotcha.  Then back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ONFERENCE ROOM--SAM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a brooding Max dials o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H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buy this "blurry" busin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hrug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men... nothing surprises me, C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cepting your late mother...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n knew Selina had a brai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mage?  Bottom line:  she t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blackmail us, we drop her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higher window.  Meanwhile I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dder fish to f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 -- Oswald,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TOREFRONT OFFICE BUILDING (CAMPAIGN H.Q.)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two-story warehouse space with a particularly funky 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oor.  A dozen Red Triangle Carny Creeps rough-hous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ilthy loft floor.  Others crawl in and out,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v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is sitting by an open window, enjoying the bri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nter air as he reviews his stack of legal pads, cros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ferencing them against a Gotham City White Page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cribbling down addresses, next to the boys' name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Organ Grinder lofts the phone to Pengu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ORGAN GRI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you, bo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what is it?  I'm busy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HRECK CONFERENCE ROOM--SAM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.  Stay busy up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TOREFRONT OFFICE BLDG.--SAM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Max continues, VO, we slowly BOOM DOWN to the G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OOR.  A far shinier, spiffier, classier, freshl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inted spac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got plans for us,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lone Volunteer tapes red, white and blue bunting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erimeter of the room.  Bunting never looked so omin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QUICKLY BOOM BACK UP to the funky top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distrac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Plans."  Swell.  L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lams down the receiver.  Then goes back to the ph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, and his lis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ANOTHER ALLEY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re a relatively normal-looking MUGGER slaps his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ver a FEMALE VICTIM's mouth and rummages into her p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FEMALE VICT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p Ba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UG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-now, pretty young thing, n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eas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FEMALE VICT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e, don't hurt me, I'll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 the mugger squeals in pain -- his han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yanked out of the purse by a stinging whip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rapped around his wr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a screech, Catwoman suddenly lands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ugger's neck, twisting him down in a brutal tack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just love a big strong man who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afraid to show it,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one half his si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UG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th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atwoman smiles politely, and puts away her whi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gentle, it's my first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ugger charges up at Catwoman, who savagely Rocket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 back, gasping with fixed-the-toaster-by-myself de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a flurry of talon scratches across his face that se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 squealing to the aspha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c....Tac....To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FEMALE VICT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rush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 you, thank you, I was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ar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swats the Female Victim back against a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make it so easy, don't you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pretty, pathetic young 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ways waiting for some Batma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emale Victim is quaking, mouth twitching in fea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Catwoman leans forward, Victim cringes, expect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rst.  But Catwoman throatily whispers into the Fem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ctim's ea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I'm Catwoman, hear me roar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gaily cartwheels out of the alley, into the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TOREFRONT OFFICE BLDG. (CAMPAIGN H.Q.)--NEXT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trongman pumps iron, rippling the bellydanc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ttooed on his biceps.  An acrobat walks on his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cross the filthy floor, pas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, walking Penguin down the stairs, one hand ove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otegee's slitted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look, Oswald.  It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rpr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big bag of fan mail?  Fil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ucre?  Wait don't tell me ...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a bro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follow them down to the spiffy ground floor storefro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AMPAIGN H.Q.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lifts his palm off Penguin's pu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-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's eyes pop.  We reveal the storefront (the win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 draped for secrecy) as Cobblepot For Mayor campaig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dquarters!  Bunting, balloons, posters proclaiming Ozz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s. the Insiders, desks, MacIntoshes, and fresh-scrubb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llege-kid Volunte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o now burst into CHEERS and APPLAUSE for a speech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.  Under all that ruck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 ... wh ... I ... I mean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, adulation is a cross to b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d knows I know.  But someon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 to supplant our standing-i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-way-of-progress Mayo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deny it, Mr. Cobblepot, you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 the magic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x, elections happen in Nove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his not late December, or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inhaled too much swamp gas i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, a stylish, slick and instantly loathsome pair p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of nowhere, bedecked with accessories -- JOSH and J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JO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eep the umbrella!  Works for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Josh.  Here!  Reclaim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irthr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ticks a gold cigarette holder in Penguin's mouth. 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flutter around him, Penguin instinctively fidg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J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Jen.  Stand still while I sl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 these little glove-thingie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's tugging cute stuffed Mickey Mouse-y gloves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's fingers, and trying to suppress her gag refle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J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r research tells us that vo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fi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osh, meantime, queasily fingers Penguin's tatt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thes.  Then flashes a "we've got a ways to go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imace, at M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JO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a lot of reflective surfa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wn in that sewer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en chuckles.  Penguin joins in the laughter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olunteers laugh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ill, could be worse.  My n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uld be gushing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JO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frankly confu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nose could ... what do you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suddenly -- viciously -- chomps on Josh's c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nout.  The Volunteers GAS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nough!  Everyon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le Josh faints, in b.g., Max leads Penguin away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quiet corner.  And confid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right, we miss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gularly scheduled election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lected officials can be recall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mpeached, given the boot! 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Nixon, Meacham, Barry ...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k of you, Oswald Cobblepo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lling the vo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nods.  He's thinking about something quite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 and that "Jen" chick... may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could take a tumb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furtively glances over at Jen, swabbing Josh's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nder if it's worth my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need signatures.  To overtur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llot.  I can supply those, Oswa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ould teach her my "Fre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lipper" tri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swald:  We need one more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napping out of 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platform?  Lemme see ... S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lobal warming.  Start glob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oling.  Make the world a co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ace.  Frigid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fine, Oswald.  But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Mayor recalled, we still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catalyst, a trigger, an inc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the Reichstag fire, the Gu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Tonk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You're doin' great, 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bblepot."  "Your table is read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or Cobblepot."  "I need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swald.  I need you now. 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biggest parasol I ever --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 Max's words sink in.  Penguin points at the ce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h.  You want those lawles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ndless, homicidal imbecile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 ... you want my old frie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want them to humiliat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wers that be.  Drive the 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o a foaming frenzy.  You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hideous cohorts to go hayw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X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ecisely.  But they must com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 via the plumbing ducts that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ovided.  That shall be as sac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the separation between chur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st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Want 'em to go apeshit.  Nut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llistic ... Do permanent dam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little old ladies.  Loot, pillag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oy people in a big wa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mus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unds fun.  But I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looks at him: but you what?  An evil shadow fa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ver Penguin's face.  We DRIFT IN on his slitted eyes, a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got my own ... quest to purs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p here.  It's crucial I not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detracked, with some sill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detracked?  Oswald,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chance to fulfill a des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your parents careles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scarded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puff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claim my birthright, y'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no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magine:  You'll have the ea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media.  Access to capta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industry.  Unlimited poo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ng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quickly deci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nna be the Mayor.  I wanna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Mayor of Gotham Cit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looks out at the city.  And makes a benedictio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rn, baby, b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ANOTHER GOTHAM STREET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aring protective goggles, the ORGAN GRINDER twist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me music as his monkeys dance.  Then    nges down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Organ Box causing an Insta-Teller machine to explo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monkeys hop up to snatch flaming c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ORGAN GRI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this dough... it's burn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le in my pocke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AMPAIGN HEADQUARTERS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stairs.  Penguin stands by the open window, wa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estruction, his face lit by the flames outsid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HEARS updates from a fat Clown, his ear agains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di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FAT CL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Ice Rink was torch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12th Precinct repo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fensive graffiti and a pharma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i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makes a fist, with phony fi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ve to get my flippers di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st someone's skull.  Eat someon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hen, a statesm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action must be balanc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scretion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moves back to his desk.  Resumes wr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we MOVE IN on Penguin, we reveal that he's adding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ddresses, to his mysterious li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ELINA'S APARTMENT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looks out almost longingly at the unfo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pocalypse below.  Suddenly Miss Kitty leaps onto the s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then out the open window.  Inspired, Selina jump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goes for her Catwoman garb.  As she effects a qu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ang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 orgy of sex and violence?  Cou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 in, Miss Kit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crawls cat-like through the narrow gap, onto the le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the purr-fect cover,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purr-fect cr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ANOTHER GOTHAM STREET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Knifethrower Dame axes down a store door. 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ng members pound DEFENSELESS VICTIMS.  All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urn TO CAMERA -- to Bat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reaches into his bat-belt and pulls out what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ke a sleek black Gameboy.  As if bored on a pla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casually punches in a set of white dots and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d one.  The Knifethrower Dame rockets a blade in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-chest plate.  Batman keeps punching in do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a simultaneous howl, the band of thugs charge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from every direction.  Batman presses a button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Gameboy that causes batarang arms to sprou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heaves the super-batara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uper-batarang whizzes with wild concentration, pi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lling from Creep skull to Creep skull, slamming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, including a lunging gang member behind Batman,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now, as it wobbles back to Batman, the Ratty Pood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aps up and snatches the batarang in his rotten tee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oodle, led by the Poodle Lady, scurri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fore Batman can give chase, the Raggedy Sword-Swall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aps out at him.  Batman gives him a strategic elbow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ibs and pulls the sword from his mouth.  A Th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wn with a bomb strapped to his chest pops out nex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HIN CL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blow up this whol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lashes out with the sword and shears the bomb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hin Clown's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catches the bomb, then slams the Clown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ound with the back of the sword.  Flinging awa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word, Batman goes searching for his super-batara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SHRECK'S DEPARTMENT STOR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saunters up to the door of a closed Shreck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partment store and punctures the Shreck Kitten logo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lass, with her tal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DARKENED DEPARTMENT STOR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dashes down an aisle, shredding the price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ouses of a gauntlet of pouting mannequins.  She twi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 the volume on a stereo, blasting cool jazz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mps atop a jewelry case in a girlish tantr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for me?  You shouldn't ha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the sound of shattering, a PAIR OF SECURITY GU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und a corner to see Catwoman now merrily bounc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trampoline in Physical Fit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Catwoman's rising and falling POV, the Security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sp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CURITY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is she?  What is s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CURITY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 whether to shoot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ll in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poor guys ... always confu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pistols with your private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uards have unholstered.  Before they can fi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swooshes down, thrashing them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cartwheels to a wall tile that she bashes op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vealing a propane tank behind it.  She talons of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se, letting gas hiss awa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GUARD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hurt us!  Our take-hom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der three-hund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overpaid.  Hit 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uards have already taken off running as 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kips over to Car-Care, gathers up a handful of aeros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ns ... then saunters down to Today's Kitchen, and sh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ns into a row of microwave ovens.  Giddily BE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m all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PLAZA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attooed Strongman swaggers out from a patch of smo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hind Batman and looses a savage kidney punch.  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infully reels forward, keeping bal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ATTOOED STRONG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fore I kill you, I let you h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.  Hit me.  Come on, hit as 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you can.  I need a good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punches the Strongman's stomach.  The Tattoo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viathan roars with 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ATTOOED STRONG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all that 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attooed Strongman stops laughing when he look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ees that Batman has attached the Thin Clown's bom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the Not-so-Strongman's leopard skin.  Batman give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calm, firm push into an open man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explosion geysers out of it.  Batman turn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st at the precise moment Penguin meanders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rkness, casually shaking debris off his umbrella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op dead at the sight of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dmiring your handiwor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uring the riot scene.  Grav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sessing the devas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pstanding mayor stu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not the May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hrug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gs ch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ticks o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glo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good to meet you.  We'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king hand in glove in Gotham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lorious fu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doesn't shake.  Instead he gestures at the plu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smoke all around the plaz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ce you were their freak,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se clowns do your bid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st feel pretty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tter than you know, Bat-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re you really af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h, the direct approach.  I adm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in a man with a mask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n't really think you'll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n, playing it your way 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cold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gs ch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is fashioning a retort, when both men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urn, mesmerized, to the sight of Catwoman coming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m from out of Shreck's department store, start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flip by startling back flip.  She does a fi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mersault and lands on her feet, ten yard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dry enunciat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epartment store behind her goes up with a gl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ar.  Batman and Penguin are knocked back.  Both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quickly regain their balance.  But neither can spea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ght away.  Present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aw her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hen, o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umbrell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ta f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teel rods of Penguin's umbrella spin out of contro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redding off the black cloth and turning into a min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licopter that lifts Penguin off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antime Batman catches sight of Catwoman scal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dges of a Plaza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BUILDING ROOFTOP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storms up the last of the fire escape and pa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, curled atop a rooftop power shack.  When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eaks, Batman turns to see her slink down.  Disar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tches of flesh are revealed all over her battle-rip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f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's the fi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Shreck's."  You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launches a brutal kick in Batman's face.  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brates back a few steps, then comes forward and sla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into a whimpering ball.  She looks up, sho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could you?  I'm a wo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uddenly ta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-- sorry, I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spins, pounding Batman off the ledge. 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shes out her whip, coiling it around Batman's fla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m.  With both hands, she jerks him up.  Lashes her 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whip to a weather v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I was saying:  I'm a woman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't be taken for granted. 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listening, you Batman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grimac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nging on every 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 joke.  Wanna hear another 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nods:  Lay it on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world tells boys to conqu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ld, and girls to wear cl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nties.  A man dressed as a b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a he-man, but a woman dre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a cat is a she-devil.  I'm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ving down to my expecta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fe's a bitch -- now so am 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runs her talons over the whip-lifeline.  Mean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his free arm, Batman reaches into his bat bel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lls out a plastic mini-test tube with a blue flui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p, red fluid on the bottom, separated by a thin barr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"he-man"?  Sure.  They s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beacon in the sky, then wo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hole I crawl out 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w, a real response and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even trying to get into my ti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explain me ... If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down on "them" out there,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st your bat-buns to protect '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just can't sleep a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ploding department stores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 up.  On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naps the tube.  As the blue seeps into the r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ube slowly glows purpl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't sleep either, lately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ttle link, between us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ttom line baby, you li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eserve the peace, and I'm d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disturb it.  That could p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rain on our relations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four, f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lobs the now-bubbling tube as Catwoman starts to s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hip.  The mixture explodes against her forearm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RIEKS like a dying cat and soars down onto the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dge, bar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leaps down, to her.  Her talons frantically cl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cratch as she tries not to plummet.  Batman gra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, pulls her up -- for a moment, they're embrac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are you?  Who's the man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bat?  Maybe he can help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nd the woman behind the C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pressing arm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not him ... Ah, he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talons poise at the edge of Batman's armor, just ab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aist.  Suddenly Catwoman thrusts.  Batman ROAR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in and fiercely swats Catwoman away -- off the build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-- N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watches in shock as her body hurtles toward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STREET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at the last minute, from out of nowhere, a dumptr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lled with sand passes, and Catwoman lands in a soft du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RUCK (MOVING)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the truck motors off, Catwoman waves a paw up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.  Then murmurs, as she cozily rolls aroun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ved by kitty-litter. 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t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, lit by a streetlamp, she tears up her slee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udy the nasty injury Batman deal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it's not a corsage.  B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rn lasts so much longer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st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BAT CAVE--NIGHT--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, disrobing, checks the puncture wounds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om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b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he buzzes for his but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fred ... Would you bring me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tiseptic ointment, ple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ing ... Are you hu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ego, mos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igns off.  Then lightly rubs the wound ..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urmur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Me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HRECK OUTER OFFICE--NEXT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sits at her desk.  The old Post-its are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placed.  The new ones read "Defy Authority," "Take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isoners" and "Expose The Horror."  A buzzing f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stracts her as she works ... without looking up,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d nails the little pest with feline precision. 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other hand she grabs a carton of lowfat milk. 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mpatiently stand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HRECK CONFERENCE ROOM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saunters in, with coffee.  Chip, seeing her, s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 ramrod-stra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rning, Max.  Bummer ab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ore.  You insur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amn well better be.  In fac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t you to phone those goniff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ver at Gotham Insurance and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ctually I have to split. 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"personal day."  You don't mi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x, you're 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nods -- sure, sure -- then sips his coffee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its a live cockroach from his mout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th Max and Chip GAG as it crawls across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ose darned exterminators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wore the machine was ship-sh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that she turns, and saunter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CAMPAIGN HEADQUARTERS--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fter last night's rampage, the curtain has come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ndow, revealing the storefront as the nucleus of a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litical movement.  Twin banners read:  "Oswald Me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rder" and "Cobblepot Can Clean It Up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AMPAIGN HEADQUARTERS--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oom is crowded with Press and Volunteers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rround Penguin (cooled by a fan) as he pontificate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may have saved the Mayor's bab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I refuse to save a Mayor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ood by, helpless as a bab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ile a band of hooligans flus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r fair city down the tub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bauchery, devastati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--AGGRESSIVE 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e one of the pay phones in back.  Other reporters c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stories to their editors as Penguin RAGES in b.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GGRESSIVE 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swald Cobblepot, the myst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n-beast who's been deligh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ham, today made his bi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liver Gotham ... from ruffi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've run riot, and from a 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called "impotent, inept 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TO 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he concludes his exhortation to the thro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inept, indecisive, and ..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o tall.  We don't need a t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n to run this town.  The big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are, the harder they f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need a ... compact man who car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big umbrella.  Thank you,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ffing from the APPLAUSE, he heads for the stai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sses an adoring young Volunteer Bimb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VOLUNTEER BIM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r. Cobblepot, you're the cool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le model a young person could hav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raw lus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you're the hottest young p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role model could have.  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ar a but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fondles and fumbles a campaign button o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rt breast of the starry-eyed Bimb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, as he struts upstair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ould really get into this 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uff.  It's not about power,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... reaching 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uching people.  Groping peopl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AMPAIGN H.Q. UPPER STORY--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sordid contrast to the gleaming h.q. below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rgan Grinder supervises construction of various arc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aponry.  As Penguin enters, the Fat Clown pops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FAT CL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 Penguin, there's a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savagely stomps on the Clown's oversized sho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name's not Penguin!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swald Cobblepo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continues on, still mus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, maybe I'll get laid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mpaign trail ... Happy Trail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KNIFETHROWER DAME blocks his p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KNIFETHROWER D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swald ... someone here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nods at Penguin's bed, in the corner.  He light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he sees Catwoman, sexily curled up on the matt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Hanging above is a birdcage, where Penguin's fil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NARY intermittently SHRIEK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hroaty squaw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the pussy I been looking f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sits up, languidly stroking her shoul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illy i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fact there are twin air conditioners, on adjac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lls, both aimed at the bed and going full bl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warm ya!  I got hot mitts --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wn, Oswald.  We have to talk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e we've got something in comm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ppetite for destruc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tempt for the czars of fash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it don't tell me ... Na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xual charism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tman.  The thorn in both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des, the fly in our oin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cage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uh?  You're implying I'm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nda psycho crimin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ironically takes in the sociopathic chaos. 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mist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sits her back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you perchance a regist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oter?  I'm also a mayo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osp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ve but one pet cause, toda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n The B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him again.  He's alre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story -- check i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gestures at the wall ... detailed drawing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ueprints of the Batmobile, inside an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re gonna disassemble his spiff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ld Batmobile, then reassembl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an H-bomb on wheels.  Capic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terday's victor is tomorrow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ap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hakes her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d have more power as a marty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to destroy Batman we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rst turn him into what he h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st.  Meaning,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's an array of closed umbrellas, propped.  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cks a disturbingly phallic one, strokes Catwom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igh wit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'mean frame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quick.  Mayor Cobblep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the umbrealls-dildo travels up, toward Catwom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otch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 on!  Batman goes Manson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Mayor goes South.  Stra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o the sewer.  Actually it'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bad down there, I mi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ip, drip, drip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anwhile Catwoman has noticed, on Penguin's night-tab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all stack of legal pads filled with na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mm ... Not even in office y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already an enemies list 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tempted seduction forgotten, Penguin springs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urries over and covers the stack with his glo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ose names are not for prying ey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uddenly it hits hi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why should I trust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tbroad?  This is the big-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you the real item?  Maybe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some screwed-up sorority ch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's getting back at Daddy for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ying her that pony when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urned sweet sixteen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gulps, nervous -- then retaliates by shoo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paw into the birdcage.  She pulls out the canar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oves it into her mouth.  Penguin leaps up, fran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don't hurt Gertrude! 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-- whattaya call 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flirting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coolly spits out the canary, which flutter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s.  Jeez.  Not used to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n-woman, cat-mouse 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nerally the babes flock to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ell 'em take a nu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off the hook, Ozzie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tman is decidedly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drifts over to Penguin and starts to vamp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liding her talons over his grotesque, sweating featu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ultry skul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napalmed my arm.  He knocked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f a building just when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rting to feel good about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nt to play an integral p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his degrad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entati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a plan is forming ..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icious one, involving the l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innocent lif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nt in.  The thought of bus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tman makes me feel all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rty.  Maybe I'll give mysel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th right her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slyly licks an arm.  Penguin grossly lick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just got yourself a dea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t-do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WAYNE MANOR--THAT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the window, we see the sparkling Christmas t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we HEAR, wafting from the TV se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hallenge the Mayor to re-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tree in Gotham Plaza, tommo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WAYNE MANOR LIVING ROOM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fred serves Bruce his supper, as Bruce impassiv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tches "Oswald Cobblepot" at campaign headquarters,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cal ne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on 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must prove that unde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dministration, we can carry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r proud traditions without f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that I have any faith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or... but I pray, at lea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Batman will be there,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eserve the pe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fred notices his boss quietly se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r.  Shall we change the chan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a program with some dignit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ass?  "The Love Connection,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rhap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quietly tells the preening image on the scre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very subtle, "Oswald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moodily clicks OFF the T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SHOPS OF GOTHAM PLAZA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AIVELY GIDDY CHILDREN and GUARDEDLY AMUSED PAR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owse a damaged but not defeated line of Plaza sh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ther, Mother, and Boy--A FAMILY HIGHLY REMINISCE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YOUNG BRUCE WAYNE AND HIS DOOMED PARENTS--drift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gically intact toy stor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Wayne sidles up beside them and sadly contempl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zy menage.  He turns and looks, not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ndow, but at it, at the reflection of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corner of the window reflection is a reflect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Kyle standing across the street.  Her back turn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is also looking toward a store window.  Noticing 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turns from his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STORE ACROSS THE STREET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grimly stares at her reflection.  And as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self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are you doing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touches her shoulder, startling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lina.  Hi.  Didn't mean 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are me?  No, actually,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scaring myself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see how ... Anyway,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treat to find you ou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ld, away from Ebeneez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r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halfhear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eat to b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begin to stroll,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the story?  Holiday blu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nods at a newsstand as they pass it:  blaz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dlines that read "BATMAN BLOWS IT," "IT'S A CA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TROPHE" and "MEE-OUCH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news these days ... wei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ople looking to superheroe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ir peace of mind, and bla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ir problems on super-villa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instead of themselves,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ir spouses at le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it's not even accurate ..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an, "Batman Blows It"?  The g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obably prevented million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operty dam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nod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eard on TV, "Catwoman is tho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weigh 140 pounds."  How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se hacks sleep at 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b.g., Police cordon off the Plaza.  Workers ho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gns that read "The Relighting of the Tree, Tonigh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ven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not coming to that,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?  "The Relighting of the Tree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ouldn't be caught dead.  N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probably how I w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ught.  The Mayor stupidly t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bblepot's ba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-- and it's gonna be a hot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the cold town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glances at her, surpri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almost sound enthusias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hrug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etest violence, bu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ristmas complacency can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wner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chuck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ve got a dark side, 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y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darker than yours, Bru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mus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I'm... braver at night,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's what you mean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urprised, glances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?  Me to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pass the stage where, the Ice Princess is being r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iefed on the difficult job of pressing the gaily mult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lored button whose wires lead to the t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Maybe I'll watch it on T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brighte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We"?  You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an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hink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that's be me an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hat what I sa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lau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 and 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ughing too, Bruce takes her hand and leads her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dewalk just as Alfred pull up, playing chauffeu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ICE PRINCESS' DRESSING ROOM TENT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's alone, in front of the mirror, nervously prim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review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ICE PRINC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tree lights up, I pre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ton ... No wait, I pre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ton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turns at the sound of her dressing room door op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waddles in, grinning the Ratty Poodle a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e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ICE PRINC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col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lent sc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ICE PRINC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warm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in!  You know I don't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ght trees.  I studied the Meth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y mail, b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wrests the stolen Batarang from the Poodl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ICE PRINC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is that, a camera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y chee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Ice Princess strikes a p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WAYNE MANOR LIVING ROOM--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at King Cole on the stereo, does his romantic Yulet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ing.  Bruce and Selina, in matching mellow-melancho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ods, sit close on the couch opposite a blazing hea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fred refills their eggnog, then discreetly duck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ure he's wonderful comp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all, but ... doesn't the gol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ated bachelor bit get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sta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what like the lone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cretary syndrome, I'd supp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ecutive Assist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he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cret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irlfrie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d one.  Didn't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went wrong?  Hang on, I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 ... You kept thing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pe, I told her 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e truth frightened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careful, pai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... How can I put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 were two truths ... and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d trouble reconciling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ause I had trouble reconci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m.  Vicki s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gigg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Vicki."  Ice-skater,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eward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hotojournal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w they both laugh.  Selina tries to get seriou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?  Was "Vicki" right? 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difficulty with duali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I said yes, then you m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k me a Norman Bates, or a 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ndy type ... and then you m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let me kiss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responds by leaning forward and planting a wet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Bruce's mouth, that lingers.  When their lips fin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r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the so-called "normal" gu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always let you down.  Sick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ver scare me.  At least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mi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h ... then you've come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 lonely man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fall into another kiss.  Now Selina starts to un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shirt.  But Bruce remembers his Catwoman-wound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ops her.  They kiss some more ... then he star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button her blouse ... but she remembers her Batman-bur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pull ap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, ah ... never fool around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rst d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r I, on the sec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re you doing three d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om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hops off the couch and crosse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ren't we gonna watc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lighting of the Tr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flicks ON the TV.  And there is PANDEMONIUM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az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ERT--TV 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ANCHORMAN standing in Gotham Plaza is jostl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enzied crowds, as he SHOUT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NCHO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repeat ... The Ice Princ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s been kidnapped!  And it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s worse ... Commissioner 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Can you confirm the repo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re hearing, of Batm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spected involvemen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duc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GO LIVE to an ashen Police Commissioner, in fro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Ice Princess's t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OMMISSIONER 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evidence is pur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ircumstantial.  We found thi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ined with blood, in the mis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irl's dressing room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holds up a baggie that contains Batman's sto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ara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INT. WAYNE MANOR - LIVING ROOM--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looks quietly shocked:  How could she forg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rn Dog!  Bruce is freaked too, but plays it c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lina, I'm just gonna check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ose chestnuts, Alfred was roasting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louche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INT. WAYNE MANOR FOYER--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sprints INTO FRAME, nearly colliding with his but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rry, Alfred, I have to get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aza.  You heard Penguin, 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actically begging me to sh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ich is why I hoped you'd snub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backing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'Fraid I can't.  There's bee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dnapping ... Tell Selina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s. Kyle ... that some business c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p -- no, tell her some major d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ell through, she'll feel sorr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no, here's what to do, just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 ... let her know that I ... no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dumb "Be my girlfriend way," b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ill relay the mess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right, 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bol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INT. LIVING ROOM--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waits a moment, then sneaks out, in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INT. THE FOYER--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re she bumps into Alf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fred!  Hi.  I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s. Kyle.  Mr. Wayne told 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ll you tha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r. Wayne.  Bru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 ... Would you tell him for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I've been going through a 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changes and ... no, don't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.  Just ... this is no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jection, my abruptly leav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... In fact, tell him he m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 feel the way I hope I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m ... no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lau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you whip up a sonn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thing -- a dirty limerick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miles, assures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 has just sprung to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laughs,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ATCAV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pening his vault, Bruce breaks out the Bat sui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gins to get in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ELINA'S VOLKSWAGEN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she drives, Selina pulls her Catwoman outfit out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derneath the single-woman-old-People-magazine-Die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la-can detrius of her Volkswag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COUNTRY ROAD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OLKSWAGEN CHUG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A GOTHAM ALLEY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tmobile coasts into a deserted alley.  Batman bou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th and activates the car's security shiel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PLAZA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lieg-lights sweep the plaza, as though everything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ne.  The rattled Mayor is at the mike,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intain cal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ople .. fellow citizen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's no need for panic,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 still be a party that Got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ll remember fo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tremulous voice overwhelmed by SHRIEKING feed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ALLEY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d by the Poodle Lady, the Ratty Poodle hobble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uth of the alley.  There's the Batmob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hind them come Penguin's perverse crew, each hold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ol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Knifethrower Dame climbs atop the security cloak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crude laser device.  She jimmies the laser and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oosh, the shield sputter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ach Gang-member sports a meticulous drawing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otruding headpiece, so he can scan the card 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iling with both hands.  The Red Triangle Gang beg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king apart the Batmob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ATOP A GOTHAM PLAZA BUILDING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dden in shadow, Batman cautiously surveys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mid the feedback, sentence fragments waft up from the PA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incess will be safely ... 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ll be brought in for que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w Batman notices a building across the alley. 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e open window sits a bound and gagged Princ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fires across a grapple to the ledge ab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ALLEY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tmobile has been dismantled like a post-Thanksg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urkey.  Wires are twisted.  Clamps are added.  The pie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 resistance is A BEACON/ANTENNA that is placed carefu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eath the vehi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LOFT LEDG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iewer catches Batman on the last squeak of a swoos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g ride, in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LOFT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 that's in here are the Ice Princess and the ch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's lashed to.  Batman pulls out her gag.  She BABB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thanks as we BRING UP the WHINE of SIRENS, below. 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struggles to untie the many knots, restraining h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ta hurry.  I was set up to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I did thi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ICE PRINC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sweat, I'll just tell the po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 kidnapped by an ugly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irdman with fish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 someone say 'fish'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drops from the ce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ummy, I haven't been fed all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she kicks out at Batman -- but the came-to-pl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usader grabs her heel and twists her down, face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at floor.  High fibr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springs up, pou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 stud:  I thought we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thing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head-butts her.  But Catwoman quickly recovers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-flips to the Princess and talons her free.  To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hair at Batman as she drags the squealing Princ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a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ta go, girl-talk, guys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swats away the flying chair and hustles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m.  The door is dead-bolted.  He crunches it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FIRE ESCAP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wrenches a resisting, squealing Ice Princes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fire escape.  Batman rumbles after them, a floor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ALLEY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ang busily backtracks, restoring the Batmobil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s original st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Knifethrower Dame reactivates the security shield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ang skedadd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FIRE ESCAP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crashes up the last flight, on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BUILDING ROOFTOP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has vanished.  The Ice Princess stands 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ar the lip of the building, shivering in her skim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stu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ICE PRINC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let me go.  I think '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reasoned with her, girl to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cautious, approach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 .. just slowly move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 ... away from the edg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the Ice Princess takes a tentative step forwar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 out -- lawn dar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teps into the light and lofts an umbrel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s sharp point sticks in the roof, an inch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incess's big toe.  The umbrella automatically ope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leasing several live baby bats, that swarm up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-- don't panic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bounds to her aid, but the Ice Princess st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, away from the bats, losing her balanc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e sweeping Klieg-light catches Batman as he ru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the Ice Princess, arms outstretched to sav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other Klieg lights the Princess herself, a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pples off the build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PLAZA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huge crowd is gaping up at the terrible sce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ROWD ME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tman?  Batman push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inces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evastated Mayor and his staff follow, with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ds, the trajectory of the Princess -- which corr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onds to that of their care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body slams down onto the gaily multi-colored but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is makes the Christmas tree come to life, but no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ghts.  Instead a legion of EEKING BATS bellow out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ree's branches and swoop uopn the crowd, viole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arranging a hundred hair-do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BUILDING ROOFTOP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th Batman and Penguin stand here (on opposite end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oof), looking down on the mind-boggling pandemoni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ts with wings, do your thing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turns on Penguin, to do irreparable injury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ooftop door flies open (hiding Penguin)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quadron of Cops drop into combat po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OMMISSIONER 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ld your f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o late.  The volley of bullets violently ripple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's armor, sending him over the edge of the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clangs onto a terrace railing, then land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othe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ERRAC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enfeebled Batman tries to stand, but is gently pus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down by Catwoman's sexy strad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catnip to a girl like m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ndsome, dazed, and to die f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she leans down to kiss him cat-style (a lick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ps) Batman sees, above her head, a hanging spri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stleto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kiss under the mistelto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stletoe can be deadly,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at i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a kiss can be even deadli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you mea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unfastens his Bat-belt, flings it off the ter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ERRAC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ill straddling the winded Crusad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the second man who ki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 this week.  But hey, no prob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got seven lives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ried to grab you -- save you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ems like every woman you tr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ve ends up dead, or deep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sent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avagely pulls him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be it's time to ret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viciously claws at his face, and mask, but 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eints back and does a reverse swan-dive off the ter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XT. IN AIR--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Batman falls, a pair of balsa wood-enforced,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th kite-wings extend out and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PLAZA BELOW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otham citizens gape at the bizarre sight of Batman fl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mid his real-life counterpa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ALLEY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continues to swoosh ever downward.  He edge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fore the crowd.  Parallel to the ground, Batman gli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the alley for a skidding, quasi-crash, leaving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rely conscious.  The black balsa batwings crunc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eces in the tumble.  The Batmobile looms at the e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al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TERRAC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turns away from the scene of Batman's disg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aid you were going to sc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Ice Princ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is standing here, with a battered Tiffany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I kept my word!  The l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ed terri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opens the box, revealing a hideous engagement 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's consummate our fiendish uni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ne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ouldn't touch you to scratc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oughta have you spayed!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nt out all the signal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moment of doub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 I?  Only 'cause my mom trai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 to, with a man... any man,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laps her fore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rn do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nough self-hate.  Catwoman redirects her rage at Pengu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, domesticated?  By you?  I doub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!  You repulsive... awfu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ngu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name is Oswald Cobblep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hooks the umbrella's handle around her neck.  It aut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tically curls into a tight semi-noose, then the ri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t to spin, shredding the pannels... it's now a 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licop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e wedding's been called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is yanked up, into the air.  Penguin wistfu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ves fairwell.  Then mope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SKYLIN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whirls through the Gotham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painfully stretches out with her claws and t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pen the strangling handle.  She is relea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makes a dazzlingly awesome freefall plung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nally crashing through a skylight in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A PENTHOUSE GREENHOUS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a tableful of flowers.  She lies for a momen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unned silence then bursts into an inhuman wail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atters the greenhouse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PLAZA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is escorted through the crowd toward a CAMPAIG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S emblazoned "Cobblepot, Soft He's Not".  Gothami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fer encouragement, which cheers him a tad ..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esses buttons upon his more bosomy supporters ...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eers him a 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AMPAIGN BUS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vigorated, Penguin moves straight to a twisted-te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mote control panel of switches, buttons and lev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 labeled with the various functions of the Batmob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a bonus, there's a mini-steering wheel.  Cackl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grab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ALLEY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staggers toward his car.  He undoes the secur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ak on the deceptively pristine Batmobile.  A CROW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RSUERS of the "There-he-is-Don't-let-him-get-away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ariety, swing around the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quickly crashes down into the driver's sea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kes a breath of guarded relief when suddenly the do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udly lock.  All systems on the control panel flash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y themselves.  The engine cacophonously VROO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BATMOBIL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pounds his fist into a Batmobile window to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ffect.  Penguin's face comes on the screen the same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fred's innocuously did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 (scre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adjust your set.  Wel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the Oswald Cobblepot Sch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Driving.  Gentleman, st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scream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ehicle thunders forward, slamming him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BATMOBIL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sts from an alley, freaking out his pursuer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kes a wild turn into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AMPAIGN BUS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rambunctiously joggles the steering wheel. 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e screen, he sees Batman's tensed face.  On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reen is a Batmobile-eye vi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be this is a bad time to men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, but my license has expi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course, so ha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BATMOBIL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tears off a shard of his console.  Rips and tu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various wir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AMPAIGN BUS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plays his controls like the Phantom of the Op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ATMOBIL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vers on the console move down by themselves. 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ses Hurculean strength to push them back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onscre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tman... I know you're not h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swell time, but lemme tellya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king control of your vehic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wing down decent peopl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ying the bad vibes squarely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... makes the hairs i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se ting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PLAZA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 is a major traffic jam on this one-way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used by two cars involved in a fender-bender.  Th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ry Drivers are out of their vehicles, arguing; a 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ies to mediate.  Meantime sixteen or so cars are bac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.  Suddenly, from down the block, there's a NOISE lou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nough to drown out all the blaring horns.  Ever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urns back, to silently gape a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tmobile, blasting up the block!  It's pl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opped cars out of its path onto the sidewalk,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me crash through storefronts!  Now the Batmob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aches the head of the lin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the two stunned Drivers stop arguing and just st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horror, both their vehicles are sent flying --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ts a fire hydrant and shears it clean off!  A heav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eyser of water shoots up and strikes the electr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ulator suspended above, knocking the large coil o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et sidewalk.  Now the coil starts to short, fi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f sparks, setting a small store afire as the Batmob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eaks out of frame, to continue its trajectory of te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ATMOBIL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Batman continues to tear at his consol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onscre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relax, and I'll take ca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squealing, wretched, pin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uppets of Goth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ANOTHER GOTHAM STREET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pack of Gothamites flee in different directio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aving a stranded old lady immobile with fear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obile spectacularly angles right at her.  Sh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nny paralyzed by the headli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AMPAIGN BUS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licks his lips as the Batmobile zooms towar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pless old lady at twelve o'cl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presses down on the acceler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/EXT. THE BATMOBIL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yanks open a ceiling panel, revealing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yriad of wires and fuses.  He stares with har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centration.  He pulls out a round f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tmobile squeaks to a sudden dead halt, centime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fore the vibrating then fleeing old l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STREET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teel jack-type device again explodes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ttom of the Batmobile, lifting it up off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instead of going into a simple, suave 180 twi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r convulses into a Tasmanian Devil spi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volves it at mind-roasting speed.  A battal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lice cars surround it.  Officers jump out and beg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BATMOBIL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's image on the spinning screen sur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ckles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AMPAIGN BUS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twists the Square knob some more, as he squawk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a gotta admit ... I've play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stinking city like a har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om he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/INT. THE BATMOBIL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ins even faster.  Batmobile drives his fist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reen, shutting up his nemes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he kicks and tears open a panel on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's a thick tangle of wires and spinning gear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e.  Batman bravely plunges his glove through the mes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unding out a hole through the Batmobile's glea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ck sk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ing up at the underside of the Batmobile, we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reach down through the hole and find the gang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acon R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naps it in ha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jack is sucked back up and the Batmobile break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its cartoon swirl and rockets between two police ca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mashing a third as it speed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AMPAIGN BUS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ustrated, Penguin pounds the contro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me this close to a perf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ning!  Iced the princess.  Bl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way Batman.  Almost got mar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lled the bitch.  This close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STREET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wo Police Cars give chase, blowing out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aponry at the Batmob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BATMOBIL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floors the pedal while rummaging through his co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le's twisted wires.  With his free hand, he mak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arp right t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AD-END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tmobile swooshes onto a road that has two b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ildings towering at the end of it with only a 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t-quite-a-car-let-alone-a-Batmobile-size gap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OLICE screech behi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OLIC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hou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ll never f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/EXT. THE BATMOBIL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tmobile streaks closer to the building.  The c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tinue to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sparks two wires together.  The windshield wip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gently puzzl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funn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uildings loom before the windsh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with a strange laug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 I'm a little worried....O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connects two wi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BATMOBIL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ides of the Batmobile break off and clang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ound and the wheels of the car remarkably contort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ngle-file roller blade configuration, leaving onl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eek missile of a car that smoothly darts betwe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wo build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STREET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lead cop car tries to follow, but gets wedged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uildings.  The cop car behind piles into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OTHER SIDE OF THE BUILDINGS' GAP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t-missile-mobile slashes out of the gap.  Then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uave, angled speed skate around a corner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sapp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PLAZA--NEXT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escorts Penguin -- er, Oswald Cobblepot.  Despit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vy turnout for the "Recall The Mayor" rally, 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twirling a red-white-and-blue umbrella) is cran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So he survived ... C'mon,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nsch, stand 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trails off.  Penguin is giving him that "my n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uld be gushing blood"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didn't even lose a limb,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yeball ... bladder control 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int is, listen to them.  They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st faith in old symbo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're ready to bond with you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con of the future.  If it work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fix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fairly pushes the grumpy Penguin onto a platf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ll celebrate tonight, at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ual Max-squerade ball.  Shr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Cobblepot, the vision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i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takes the mike, looking grouchy and uninspi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 in front, a shameless, toothsome Cobblepot-Group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ashes major cleavage, as though Penguin were a pop st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is heartens Penguin.  He quickly rises to the occa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booming squaw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n it came time to ensu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fety of our city, did the 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a plan?  No, he relied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n.  A "bat"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mewhere in the crowd stands Selina.  Staring pok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ced at the podium, her gaze flicking between 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Max Shr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WAYNE MANOR STUDY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and Alfred watch "Cobblepot's" address on T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onscre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ticking time bomb of a costu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eak who finally exploded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ght, spraying this city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rapnel of sha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rises.  Rolls up a sleeve as he moves to his aquari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icks in his arm, puts two fingers through the window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niature Wayne Manor.  Fish swarm his wri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less worried about this ghas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otesque... more concerned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pairing the Batmobile.  It'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though we can simply bring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any old Joe's Body Shop. 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, 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pulls out a key.  And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who let Vicki Vale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tcave?  I'm sitting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king, I turn around, it's lik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Oh hi, Vick, c'mon i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on to a medieval Iron Maiden set in a corner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oom.  He mus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lina ... more facets than Vicki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uh?  Funny, but sort of mysterio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Affair" ... yes, maybe ...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ink I'll take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pikes retract and the bottom drops out of the I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iden, as it clo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BATCAVE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slides out of a chute, then strolls to a cons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pulls out the CD he'd pocketed last night, and inse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into a sleek aparatus as Alfred comes puff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is still posturing, on a large SCREEN dow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ask, am I up here for perso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lory?  Ha ... I toiled for m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rs in happy obscurity, ben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boulevards ... No, the gl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yearn to recapture, is the Gl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Gotham 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fred, all the while, is manning his own console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nches in a command, "Find Frequency", which quick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ings up the read-out "Frequency Found".  His next ty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mand, "Jam Frequency" soon yields the read-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"Frequency Jammed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fred nods to Bruce:  time to play.  Bruce presses Pl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PLAZA STAGE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can this be accomplished?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 you're all concer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 his mike goes dead -- but his VOICE keeps RI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over the Plaza, someh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just relax and I'll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re of the squealing, wretch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inhead puppets of Goth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is stun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it a sec -- I didn't say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nobody can hear his unamplified voice,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corded one, from las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a gotta admit ... I've played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inking city like a harp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his Campaign Workers back off the stage, the puffed-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swald Cobblepot reverts to the limping, twisted Pengu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BATCAVE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ke a sophisticated rap Club DJ, Bruce "scratches"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PLAZA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ingle phrase loudly resounds, again and again,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helplessly stands here, lips moving but unhe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This stinking city, stin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ity 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rtified, Penguin spazzes -- looking, for a second,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rapper.  His performance is greeted with snowball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a couple of eggs and tomatoes find their way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nally Penguin gallops away from the mike -- bumping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Shreck, who is fighting to get off the platf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claws at his mentor, losing a glov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oc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x!  Relax!  Josh and Jen'll p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spin on this.  We'll talk it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night, at your costume par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hakes his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ink you'd feel out of place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party.  You see, it'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nn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crams.  Leaving Penguin wiping his face and wonder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is there always someone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ings eggs and tomatoes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peech!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n suddenly a posse of livid Gothamites, ripping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ir Oswald Cobblepot buttons, come at him like a hu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PARK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makes a wild dash through the park, just a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angry mob, barely leaping a park bench. 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othamites gain, he turns, FIRING a salvo from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triotic umbrella.  In response, the Park Cops unhol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ir weapons and shoot back.  Penguin saves himself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ving off the storybook bridge -- the very bridge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rents dumped him from, many Christmases ago -- splas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g deep into the icy br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PENGUIN'S LAIR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trudges, head down, out of the abyss of his se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pe back into the light of his Lair.  Thuds into his Rub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uck boat and revs it toward the abandoned Arctic is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blivious to his pain, his penguins squawk and pl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is brings a dark smile to the Penguin's thin 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babies ... Did you miss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he docks his Duck, the remaining members of the 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iangle Circus Gang straggle into the lair throug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unnel of Snow and Ice.  The Thin Clown pops in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HIN CL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eat speech, Oswald.  The way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ld those rubes the sco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brutally smacks the Clown's skull with his umbrel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name's not Oswald, it's Pengu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burst of renewa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 not a human being!  I'm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imal!  A cold-blooded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nk the a.c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yanks off his tux, rips off his other glove and wigg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webbed hands, as he rallies his ga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glad this happened. 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arned a little somethng: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want their "love". 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love" is false and suffoc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h, but their hatred and disg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-- that frees me!  Anyway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o damn muggy up t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ristmas, right?  And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hvitz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ang clucks its sympathy.  Penguin claps his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's my list!?  Bring m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am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eat, and then the Knifethrower Dame is here,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's stack of legal pads he'd filled at the Ha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c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time.  What I've been wai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r my whole putrid life. 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d their chance, they blew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now they'll pa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hops around with dark glee, like Rumpelstiltsk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what a collosal bill has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ue!  Gotham will never forg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ears pages from the pad, starts handing them out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d Triangle Hoods are reading the names ... "Evan Bla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181 Shepherd Lane"... "Thomas Frankel, 273 Carlton Avenue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... frankly conf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se are the first-born son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ham City!  Like I was!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like me, a terrible fate wa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urviving Circus Members send up a changed-my-m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BATCAV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works on the battered Batmobile, rewiring,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V SCREEN is on ... a press-conference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yor.  We catch phrases like "Return to normalcy"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"Seen the last of that hateful charlatan 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w Alfred appears, holding the invitation to tonigh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ll -- away from him, as though it sme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r. Wayne ... a reminder:  To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hat loathsome party, hos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y that odious Mr. Shreck.  May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SVP in the resoundingly negati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tempted, but ... well ...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an occasion for celebrat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... umm ... Selina will proba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ther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Who", may I ask, are you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as"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ambiguous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ll never gu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SPOOKILY REBUILT DEPARTMENT STOR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Shreck stands on a platform before a microphone, wea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g a scary black leather jacket-and-everything-els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nsemble with a vivid red eye-m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tention Shopp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WARM OF PARTY GUESTS laugh appreciatively, al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COSTUME--costumes that are exotic, erotic, evil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etty stupid.  An ARMORED KNIGHT lifts his viso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lge his eyes at this annoying behavior.  It is Alf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Max speaks, one takes in the rejuvenated de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ore, still eerily burnt around the edges.  New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litzy Christmas decorations shine.  The whole stor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en bathed in seductive nightclub ligh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this splendid de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ore, Gotham can quickly bou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ck from the tumult of the p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ys ... So deck the hall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ake your booti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AND behind Max launches into a sultry headba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uests begin to groove out on a make-shift danc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gives a "forgive me?" toast toward the vindic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yor who is dressed in a Roman Toga that sprout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esar-style myriad of plastic daggers and fake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arious people are in Batman and Catwoman outfi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cluding an undulating couple on the dance floor, Jo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Jen.  Josh is Catwoman.  Jen is Bat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JO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en, look over there, but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J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ta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god.  How ru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are revealed to be looking at Bruce Wayne stru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 the main aisle, dressed dramatically as......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YNE.  The only one without a costume, Bruce c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me glares from the hedonists.  He and Max shake han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ading chilly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genious costume.  Let me gu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Trust-fund goody-goo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urse you're feeling fine ...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most made a monster the Mayo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ham 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 the light of this city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 its mean, twisted soul. 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really matter who's the "mayor"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does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a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drifts off.  Bruce considers having the last word,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attention is diverted to a new guest, entering.  It'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Kyle, dramatically dressed as ... Selina Kyle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aws the same sour looks as Bruce did.  And ignores the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Bruce did.  Gives Bruce a lovely, world-weary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TORE DANCE FLOO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ip Shreck is dressed as an old-time football hero,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nickers, etc.  He moves, warily, across the floo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H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lina ... Ms. Kyle... May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cuts in and Selina lets him:  The band do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llad as Selina flows into Bruce's arms.  They nake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nce amid the swathed-in-artifice revel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rry about yesterday ... Some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al came together, no, f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ough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'S'okay, I had to go home, feed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hard feeling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presses against her partner. 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ctually ... semi-hard, I'd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blushes, steps back.  Selina does a sult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rou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's a big, comfy Californ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ng over in Bedding.  What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iron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'mean take off our costum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ad laug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uess I'm sick of wearing mask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me here.  So why'd you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presses close to her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se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waits for a response.  Selina pauses,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lovely and I really wish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uld say the same, but ... I c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M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first, Bruce doesn't 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n't mean ... you and Max 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gives a harsh laugh, shakes her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and M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discreetly pulls a little derringer from her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g.  Shocked, Bruce pushes it back in her 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SEWER BELOW THE STORE--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pooky ballad wafts into a sewer below the St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lights of the party radiate through the grate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entilator shaft.  Rising into this strange mix of music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ght, and slime is Penguin's Rubber Duck.  On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issor-lift, it continues to climb, at first revea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ur Penguin Shock Troops, in bizarre headgear, missi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inted straigh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TORE--DANCE FLOO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and Selina continue to dance, emotions ri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 don't give me a killing-Max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n't-solve-anything speec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ause it will.  Aren't you ti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this sanctimonious robber 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ways coming out on top?  Whe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uld be six feet und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esus, Selina, you're not the ju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r the jury... I mean, just who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hink you a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 anymore, Bruc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glide together beneath a piece of hanging mistleto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he gives a soft, almost regretful kiss.  And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kiss under the mistleto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stletoe can be deadly,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at i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a kiss can be even deadli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you mean ...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uddenly it hits them -- what?  No!  Can it 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UCE                            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... her?                  You're ...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tenderly, carefully undoes the cuff of Selina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ouse and pulls back her sleeve.  Feel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burn I ga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anwhile Selina's hand explores under Bruce's shirt, find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puncture wounds I ga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weari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god ... does this mean we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start fighting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's answer is to hold her tight.  He's scared, so is s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What do we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.  Till we figur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, let's ... let's keep danc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at works for Selina.  They sway on, to the haunting s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fred is standing next to Commissioner Gordon, wat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darling cou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, made for each othe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bruptly a square of dance floor EXPLODES, sending Bru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, Chip, Max, Josh, Jen, Alfred, Gordon, et a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raw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rupting up from the sizzling hole is Penguin,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ubber Duck.  In addition to the Four Penguins,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ought the Organ Grinder with his Gatling gun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velers SHRIEK as the Organ Grinder introduces his bos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ORGAN GRI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, Virginia, there is an ant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ri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idn't invite me, so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ce again, the Mayor step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you want ... "Penguin"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hing from you ... "Putz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pushes the Mayor out of the way.  And announces,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rrified thro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 now, my troops are fa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 across town, for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ildren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over gasp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, for your first-born son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ones you left helpless,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me, so you could dress up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erks, get juiced on Max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reggno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those closest to the bomb blast dazedly pick themsel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 off the dance floo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personally come for Gotham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vorite son ... Mr. Chip Shre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Organ Grinder grabs a struggling Chip holding him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ornate hand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woozy Selina turns, to her dance partn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uce ... we have to do someth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trails off.  Bruce has slipped away, in the confu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crows, as Chip is hustled over to the Rub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uck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coming with me, you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ite Dope!  To die, way dow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sew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Chip!  Please!  Penguin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you have one iota of hu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eeling, you'll take me inst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.  So,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grabs Penguin's co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the one you want!  Pengu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e!  Ask yourself:  Isn'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x Shreck who manipulat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trayed you?  Isn't it Max,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ip, whom you want to see immer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p to his eyeballs in raw sewag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removing Max's han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, you have a point.  Plus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ysterics are getting on my ner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bark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 Knute Rockne live.  For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Organ Grinder frees Chip, grabs Max.  Forces him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ubber Duck.  Penguin jumps in after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the Rubber Duck swooshes back down into the hole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s cover the escape by firing a smokey volle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moke bombs ... that create massive, coughing chao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CITY - NIGHT (MONTAG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ed Triangle Gang sweeps the city for its first-bo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1.  A Darling Little Boy sits at the window-si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reamily staring out.  Suddenly a CLOWN pops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nto vi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ARLING LITTLE 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nally.  The tooth fairy ...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I g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 see he's lost a front to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L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, the ride of your life.  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'mon, little gu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Clown reaches out a hand.  The Boy eagerly st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up onto the sill, then disappears into the nigh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2.  A cute bathroom.  Sheep, daisies, and the Alphab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dorn the walls.  A Toddler is standing here, m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aces at himself in the mirror, and giggling.  OS,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a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NANNY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illy ... If you're not brush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tell your Mama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uddenly, in the mirror, the Organ Grinder appea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onkey scampering across his shoulders.  The Todd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arts to scream, but the Organ Grinder clamps a hu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and over his mout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3.  A plush nursery.  An Infant boy peacefully sleep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 custom-wood crib.  An Acrobat-Thug quietly vaul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rough the window.  Scoops up the infant, vault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s an alarm WAILS, but the Infant sleeps 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ontage quickly accelerates:  a swift success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eeping, bundled babes handed through windows, door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LAI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impatiently waits, pacing as he twirls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dentical long, elegant umbrell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oh, this is gonna be go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urns to Max, confined to a cage half-submerg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oo, clutching a tattered blanket against the c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cut down a whole crop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ham's most promising,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ir pri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gestures at a brown-ish gurgling subterranean l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do I lure 'em in, you as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pops one of the umbrellas at Max, who flin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ttle "Pied Penguin" act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umbrella is wickedly charming... open, it's a min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rry-go-round, playing the "Penguin Theme" in a haun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gly childlike rinky-dink style.  Penguin shows,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happy prance, how he'll use it to lead the kid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ir d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you get to watch them all sin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a deep puddle of your industr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y-products.  Then you joi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agic irony or poetic justi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e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DISSOLVE from the twirling merry-go-round umbrella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WAGON-WHEEL, turning ... then WIDEN to REVEAL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"CIRCUS TRAIN"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lead circus wagons in a long caravan of wagon, win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g through Gotham's dark and empty streets.  The wag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e barred, more heavily than in Dumbo.  Reminiscent,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ct, of Penguin's playpen of yore.  The sides pai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the faded, peeling Red Triangle Circus lo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the heavy bars, we glimpse a little pai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ds, a pair of frightened eyes ... HEAR the occasio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Y of a cold or thirsty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the wheel sits the Organ Grinder, impatiently p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monkey.  Now he barks, at his unseen subordinat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ORGAN GRI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'ya hurry up loading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ds already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hadow falls... The silhouette of a caped figu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reaches down and yanks the Organ Grinder UP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fra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LAI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a silent, despairing Max Shreck and a manic, amu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in Clown look on, Penguin practices his balletic w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ver to the toxic lake, waving his merry-go-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mbrella with its tinkly THE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dry ru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way, kiddies ... Jump right 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w the Organ Grinder's monkey appears at the top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irs, holding something.  As he scampers dow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... Where're the kids? 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ll me they stopped at McDonald's 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HIN CL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ss ... he's got a not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deed, the monkey waves a little piece of stationa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ch Penguin snatches from him. And read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Dear Penguin:  The child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gret they're unable to att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a disappointing day.  Batma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is working to control his rage.  He glare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pping, dancing monkey, and reminds himself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the messenger.  It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ke sense to shoot the messe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other long umbrella is a semi-automatic.  Now 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wivels, and sprays the Thin Clown with bull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ELSEWHERE IN THE LAI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militarily struts as he addresses his leg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s.  They're wearing eerie headgear.  On each on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is strapped a large bazook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penguins ... We stand at a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eshold.  It's okay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ared.  Many of you won'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ing back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's choked up.  He has to pause, compose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s to Batman, the tim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to punish all God's chillun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rst, second, third and fourth-bor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be biased?  Male and femal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, the sexes are equal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ir erogenous zones blown sky-high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is area are TV monitors scavenged from the Arc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rld info-pavilion and other technology cannibaliz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the old exhibit.  Today the screens show va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s of the sleeping city.  The Fat Clown man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tro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ward, march!  The liberat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ham has begu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enguin Army, on remote control, swivels in un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plashes toward the big open sewer pi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hind them, Penguin dries his eyes and gloat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Grinch just stole Christm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gonna kill it, barbecue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op it up and chew its bon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A SEWE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 is quiet in a musty sewer.  Then a buzzing nois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intly heard, and suddenly Batman plows at the view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iving a sleek, dark vehicle that is part boat, p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et-ski.  The Bat Boat slaloms up the side of the se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pe to avoid colliding with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division of penguin Commando Bombers, march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ison.  Their headgear clicks and wh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CITY STREET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other squadron of penguin mercenaries pours out from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pen sewer grate and continues to march in eerie form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ion through a deserted city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SEWE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he rockets ahead, Batman communicates throug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ange phone devic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homing in on the signal's orig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ATCAVE - SAM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fred is poised at the same console at which he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mmed Penguin's spee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dy when you are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SEWER OF BATMAN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motors furt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 the coordinates.  They'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wo penguins suddenly appear before Batman, firing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yloads.  Batman savagely curls his boat all the way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oval pipe until he is momentarily upside down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wooshes back down past the penguins and the t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plos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I was say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LAI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stands in front of a screen, watching his ar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ddle down the street.  Then gleefully rubs his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the Fat Clown starts the countdown, off a big clock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FAT CL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n, ni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Christmas Eve of Destruction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FAT CL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eight, sev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"sweetly" sing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lent night, violent n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FAT CL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ings alo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is shrill, all is bl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STREET LEADING TO PLAZA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anguard penguin division stops.  Gotham Plaz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vily populated, looms ahead.  As one, the pengu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 forward, angling their bazookas for maxim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stru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ATCAVE - SAM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last of the coordinates crackles over Alfre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d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28 degrees west.  Shall w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punching butto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's dance. 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ead-out reads:  FREQUENCY JAMM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REGIMENT OF PENGUINS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enguins' headgear begins to whine and ra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enguins simultaneously turn and trot away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az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LAI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is glued to the screens, elated at a Gott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mmerung that's only second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h, Gotham.  You wouldn't pu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 a pedestal, so I'm laying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 a slab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antime the Fat Clown is frantically punch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tro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FAT CL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um... funny thing,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nguins... they're not respo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the launch command.  F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're kind of turned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... Like someone jammed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gna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who could've ... no, don't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FAT CL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lips are sea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punches up the controls so the image of 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owing through the sewers is spread out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reens in Cinera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tarting... just start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lose my temper,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PARK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enguin army advances, en masse.  The Old Zoo loo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LAI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grabs the nearest umbrella and jumps in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ubber D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at Clown rushes forward to join him but 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edlessly slams his vehicle into his former cohor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apulting his huge carcass across the lair wher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nds with a definitive THUD in front of Max's c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steers his Duck for stairs -- then ride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 the way up the stairs, and out of the l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antime Max reaches out and grabs a key off the F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wn's key-ring, releasing himself.  Then creeps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cage.  He pauses to swipe the gun from the F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wn's holster and stashes it in his back pocket. 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ts to dash off when a familiar cat 'o nine tai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NAPS into FRAME, coils around his ankle and drag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F-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EW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Batman thunders up the pipe toward the lair, he h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LEEP.  The screen on his console shows a therm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mage -- shaped like a duck -- heading for the sur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has just reaches a fork in the sewer pipes. 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last second he spins the wheel, steering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pe that angle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ARCTIC WORLD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grandly plows around a corner with a victo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ug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multaneously the Bat-boat comes crashing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p of Arctic Worl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stops laughing as he looks up and sees the Ba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at in mid-ai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crash-lands on top of Penguin's Rubber Du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eat of silence.  Stillness.  Batman, dazed, pops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cockpit and alights, looking for Penguin. 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's corpse perhaps ... pinned inside his Rub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uck ... w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out of frame, a shrill and frenzied Penguin spr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Batman!  His legs wrapped around the Caped Crusad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ck, the beast savagely gouges (with his umbrella-ti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pecks (with his beak)!  Snarling, as he attack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ink you're jealous that I'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nuine freak, and you have to w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mas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be you're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jumps down, off Bat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in the end all that counts, i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's holding the umbrell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activates his umbrella -- a long blade protru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response, Batman pulls out his weapon:  a palm-siz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ulti-colored button (like the one that lit the Got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aza Christmas tree).  A stand-off.  But now,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's shoulder, Penguin se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nding here -- what the hell are they doing here?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oker-faced Penguin command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babie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turns to look -- and Penguin lunges 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mbrella-sword.  Batman swipes at it, dropp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ton-weapon in the proc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ckling, Penguin snatches it up.  Aiming it at Batm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vengefully presses the but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 an insane family of bats billows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eakaway panels in the Batboat and thunders straigh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engu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h, you brought your in-laws.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re, once you get to know the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ries to swat them away with his umbrella,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s besiege Penguin, biting and screeching as they s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 reeling back and down, shattering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bservation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LAI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spectacularly twirls down into his lair, b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aring at him all the way, until he splashes down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ARCTIC WORL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, at the Observation window, looks down.  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 submerged, but he can see the struggling Catwoma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multaneously the Penguin Army -- headgear clack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on schedule -- launches its payl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, standing between them and the old zoo, now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 at the magnificent trajectory of missiles overhead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ZOO GROUNDS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rand panorama of rotten zoo cages and decayed Exp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cture is mightily laid to glorious waste in a sympho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fireb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LAI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aming debris from the big bombs has devastat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oe, melting most of the ice, and blasting the odd chu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of the warmed-up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vealed in her arousingly tattered costume, 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 dragging Max by his neck toward the Lair's ominou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zzing electrical gener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 what you want,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 I can get it for you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nimum of fuss.  Money, jewels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ery big ball of str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blood, M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blood?  I ... I gave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half-pint.  I'm talking gall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ARCTIC WORL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darts to the Observation window and looks down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truggling Catwoman and Max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hooks a grapple to the edge of the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LAI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continues to drag a balky Max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ener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's make a deal.  Other tha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ood, what can I off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rry, Max.  A die for a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ither you've caught a cold,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planning to ki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does a slide down the grapple that ends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aceful touchdown.  Max crawls towar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not just saving one lif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saving a city and its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heaves a kick into Max that sends him sai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ainst the gener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rst you're gonna shut up. 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gonna turn yourself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be naive.  The law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pply to people like him!  Or u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rong on both cou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ries to grab Max, but Catwoman makes a lung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's abdomen sending him reeling.  He picks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, then, talking in a calming, soothing wa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are you doing this?  Le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take him to the police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 home togethe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's still for a moment, consid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you see, we're the same... spl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wn the middle... plea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rips off his mask, looks straight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uce, I could live with you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castle forever.  Just lik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fairy ta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leans forward as for a kiss.  Batman touches her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bout to rip off her mask.  But she whips back, las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at him, kicking him, sending him stumbling back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just couldn't live with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don't pretend this is a ha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, recovering, pulls out the Organ Grinder's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lina!  Selina Kyle!? 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red!  And Bruce -- Bruce Way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are you dressed up as Bat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is Batman, you mo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raising the 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g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squeezes off a shot at Batman as he rises, ni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ped Crusader's neck.  Now Max swings the 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ward Catwoman -- who sexily saunters right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illed me, Batman killed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nguin killed me.  Three li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wn.  Got enough bulle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nish me of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 way to find 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fires a shot, that rips into her arm.  And anot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at smashes into her leg.  Still coming, she pulls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h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ur, five.  Still 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rips off his own mask and woozily hold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eeding neck.  He's on his knees, dizzy and weak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lina ... please, stop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shoots her other leg and the hand holding the stu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un, blowing away the barrel.  Selina's left gripp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arking gun-butt.  She hobble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x, seven, all good girls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pulls the trigger.  But he's shot his w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mm, two lives left.  Think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ve one for next Christm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antime how 'bout a kiss, Sant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a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panicked Max has backed against the gener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the light of Gotham Ci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be the light of Gotham Cit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shoves the sparking half-a-stun-gun into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uth like a suicidal pacifier, then grabs Max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emb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eriously weird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re you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plunges her steel talons into an open fusebox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ives Max a stunning kiss!  Their bodies briefly b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gether before getting lost in a dense displa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ackling spark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PLAZA--NIGHT (SAME TIM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lights of the city vividly flash on and off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sion that Max had prophesied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tm Beacon eerily winks against the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rand Christmas Tree brilliantly blinks.  Now we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at the Plaza is filled with ecstatic Parents, reuni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dazed and delighted Children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LAI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like screams of joy waft out off the mysterious mis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tt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-li-na Ky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frantically searches the thickening mi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finds only Max's body, not Selina.  He stumbles ba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rises like a wraith behind him, soak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eeding and sweating.  Wiping his brow and gasp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eath, he stumbles toward the shorted-out compress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sing his long, elegant umbrellas for supp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pan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ta crank the a.c.  Stuff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drops one umbrella.  With his free flipper, 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ainly twiddles the singed dials.  Nothing -- the un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put.  Fiery rubble continues to rain down on the lai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ising the temperature even higher.  penguin turns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defeat from the busted air-conditioner.  And se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tone-faced Bruce/Batman standing here, pitiles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t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out the mask you're drop-d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ndsome.  So, drop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great effort, he raises his elegant umbrella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res it.  No ... not quite.  It's the merry-go-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it.  Picked the cute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at's gettin' to m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reaches down for the other umbrella ..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adly one ... the one that Bruce/Batman is ho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.  You ... wouldn't blow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 endangered bird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desperately tugs at his collar a la Rodney.  His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 turning a deep, pre-coronary scarle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/Batman wordlessly raises the umbrella and aim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tween Penguin'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pivots.  Starts waddling away.  Huff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ffing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ouldn't shoot me in the back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'ya 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/Batman never takes the gun/umbrella off Penguin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o is waddling, slower and with greater difficult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ward the once-icy, now-nearly-melted m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overheated, is all ...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rder you, momentaril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a last ounce of strength he pulls open his coll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first, a cool drink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one more step ... and he bellyflops in fro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e glistening, beckoning chunk of ice that was bl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of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ice-wate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e flipper feels for the block of ice ... it's just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ch away ... And then the flipper f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belongs to the a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eat, then Bruce/Batman sets down the deadly umbr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ilently watches, slightly aw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death, as in birth, the Four Elder Gray Bell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mperor penguins surround their fallen disciple.  Th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ke pallbearers, they lift Penguin's body with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aks and mournfully bear him away, into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PLAZA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t beacon light, the city lights, and the 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ee lights continue to flash in wondrous syncop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rolers begin singing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CITY HALL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yor, his staff, and Commissioner Gordon,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ir costumes, look up at the flashing bat sig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k he'll ever forgive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obably not.  But he'll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p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WAYNE ROLLS-ROYC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fred drives.  As the limo zips past Gotham Plaza, 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ulfully gazes out at the celebr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numb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guess this mean we w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, I suppose that we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urns, taking a short-cut away from the crow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a dark back alle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... Come what may... M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ristmas, Mr. Way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.  Sure.  And "Peace on eart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 will toward me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 he's brought up short by a loud meow.  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lances behind him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ime to see the shadow of something dart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eet into an alley.  Was it just a cat ..?  Or som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ing taller, shapeli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shiv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wo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ILT UP.  In the night sky, the Bat beacon blinks on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off, on then off, as we move closer and closer, 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's symbol fills the screen ... on, then off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CUT TO BLACK.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22:58:00Z</dcterms:created>
  <dc:creator>Daniel Waters - Wesley Strick</dc:creator>
  <dc:description>Downloaded from
Mad.283 Writings Page
http://web.tiscalinet.it/mad283</dc:description>
  <dc:language>en-US</dc:language>
  <cp:lastModifiedBy>Alberto Cassani</cp:lastModifiedBy>
  <dcterms:modified xsi:type="dcterms:W3CDTF">2000-10-10T22:58:00Z</dcterms:modified>
  <cp:revision>1</cp:revision>
  <dc:subject>Filmscript</dc:subject>
  <dc:title>Batman Returns</dc:title>
</cp:coreProperties>
</file>